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                         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по целевым, ведомственным целевым и адресным программ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городской округ город Пыть-Я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январь-сентябрь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территории муниципального образования городской округ город Пыть-Ях разработаны и утверждены 33 программы, из них 25 - целевые программы, 5 – ведомственные целевые, 3 - адресные программы. </w:t>
      </w:r>
    </w:p>
    <w:p>
      <w:pPr>
        <w:pStyle w:val="Style17"/>
        <w:spacing w:before="0" w:after="0"/>
        <w:ind w:hanging="0"/>
        <w:rPr/>
      </w:pPr>
      <w:r>
        <w:rPr/>
        <w:tab/>
        <w:t xml:space="preserve">На 2012 год по программам, утвержденным постановлениями администрации города, с учетом внесенных изменений предусмотрено 1 200 953,2 тыс. рублей за счет всех источников финансирования, в том числе:  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 xml:space="preserve">федеральный бюджет – 29 225,5 тыс. рублей (2,4 % от общего объема); 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 xml:space="preserve">окружной бюджет – 538 995,8 тыс. рублей (44,9 %); 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 xml:space="preserve">местный бюджет – 509 219,9  тыс. рублей (42,4%); </w:t>
      </w:r>
    </w:p>
    <w:p>
      <w:pPr>
        <w:pStyle w:val="Style17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другие источники финансирования – 123 512,0 тыс. рублей (10,3%).</w:t>
      </w:r>
    </w:p>
    <w:p>
      <w:pPr>
        <w:pStyle w:val="Style17"/>
        <w:tabs>
          <w:tab w:val="clear" w:pos="720"/>
        </w:tabs>
        <w:spacing w:before="0" w:after="0"/>
        <w:ind w:hanging="0"/>
        <w:jc w:val="center"/>
        <w:rPr/>
      </w:pPr>
      <w:r>
        <w:rPr/>
        <w:object w:dxaOrig="8925" w:dyaOrig="49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3pt;height:247.55pt" filled="f" o:ole="">
            <v:imagedata r:id="rId3" o:title=""/>
          </v:shape>
          <o:OLEObject Type="Embed" ProgID="" ShapeID="ole_rId2" DrawAspect="Content" ObjectID="_1166110629" r:id="rId2"/>
        </w:object>
      </w:r>
    </w:p>
    <w:p>
      <w:pPr>
        <w:pStyle w:val="Style17"/>
        <w:spacing w:before="0" w:after="0"/>
        <w:rPr/>
      </w:pPr>
      <w:r>
        <w:rPr/>
        <w:tab/>
        <w:t>За отчетный период 2012 года исполнение по целевым, ведомственным целевым, адресным программам за счет бюджетных средств составило 593 509,8 тыс. рублей, что составляет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0"/>
        <w:ind w:left="360" w:hanging="360"/>
        <w:rPr/>
      </w:pPr>
      <w:r>
        <w:rPr/>
        <w:t xml:space="preserve">49,4% по отношению к программам, утвержденным постановлениями администрации города;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</w:tabs>
        <w:spacing w:before="0" w:after="0"/>
        <w:ind w:left="360" w:hanging="360"/>
        <w:rPr/>
      </w:pPr>
      <w:r>
        <w:rPr/>
        <w:t>40,2% - к уточненному бюджету на 2012 год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0" w:leader="none"/>
          <w:tab w:val="left" w:pos="360" w:leader="none"/>
        </w:tabs>
        <w:spacing w:before="0" w:after="0"/>
        <w:ind w:left="0" w:hanging="0"/>
        <w:rPr/>
      </w:pPr>
      <w:r>
        <w:rPr/>
        <w:t>54,4% - к общей сумме поступивших средств из окружного и федерального бюджетов по состоянию на 01.10.2012 года и местному бюджету (с учетом остатков прошлого года).</w:t>
      </w:r>
    </w:p>
    <w:p>
      <w:pPr>
        <w:pStyle w:val="Style17"/>
        <w:spacing w:before="0" w:after="0"/>
        <w:rPr/>
      </w:pPr>
      <w:r>
        <w:rPr/>
        <w:tab/>
        <w:t>Доля исполнения за счет средств окружного бюджета – 48,9% (290 064,2 тыс. рублей). Доля исполнения за счет местного бюджета в общем объеме освоенных средств составляет – 46,6% (276 340,7 тыс. рублей), федерального бюджета – 4,6% (27 104,9 тыс. рублей). Фактическое исполнение мероприятий по программам представлено в диаграмме: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object w:dxaOrig="9540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7pt;height:224.3pt" filled="f" o:ole="">
            <v:imagedata r:id="rId5" o:title=""/>
          </v:shape>
          <o:OLEObject Type="Embed" ProgID="" ShapeID="ole_rId4" DrawAspect="Content" ObjectID="_1289672512" r:id="rId4"/>
        </w:object>
      </w:r>
    </w:p>
    <w:p>
      <w:pPr>
        <w:pStyle w:val="Style17"/>
        <w:spacing w:before="0" w:after="0"/>
        <w:ind w:firstLine="539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1. Целевая программа "Модернизация здравоохранения на территории муниципального образования городской округ город Пыть-Ях на 2011 -2012 годы", утвержденная постановлением администрации города от 19.09.2011 № 184-па (с изм. от 24.09.2012 № 230-па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i/>
        </w:rPr>
        <w:tab/>
        <w:t>Координатор: отдел по здравоохранению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19 162,7 тыс. рублей, из них:</w:t>
      </w:r>
    </w:p>
    <w:p>
      <w:pPr>
        <w:pStyle w:val="Normal"/>
        <w:jc w:val="both"/>
        <w:rPr/>
      </w:pPr>
      <w:r>
        <w:rPr/>
        <w:t>- средства ФФОМС – 15 337,2 тыс. рублей;</w:t>
      </w:r>
    </w:p>
    <w:p>
      <w:pPr>
        <w:pStyle w:val="Normal"/>
        <w:jc w:val="both"/>
        <w:rPr/>
      </w:pPr>
      <w:r>
        <w:rPr/>
        <w:t xml:space="preserve">- средства </w:t>
      </w:r>
      <w:r>
        <w:rPr>
          <w:iCs/>
        </w:rPr>
        <w:t>ТФОМС</w:t>
      </w:r>
      <w:r>
        <w:rPr/>
        <w:t xml:space="preserve"> -  3 263,0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средства консолидированного бюджета субъекта РФ – 562,5 тыс. рублей.</w:t>
      </w:r>
    </w:p>
    <w:p>
      <w:pPr>
        <w:pStyle w:val="Normal"/>
        <w:ind w:firstLine="708"/>
        <w:jc w:val="both"/>
        <w:rPr/>
      </w:pPr>
      <w:r>
        <w:rPr>
          <w:i/>
        </w:rPr>
        <w:t>Объем исполнения</w:t>
      </w:r>
      <w:r>
        <w:rPr/>
        <w:t xml:space="preserve"> составил 14 289,0 тыс. рублей (74,6 % от плана по программе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ind w:left="-142"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</w:t>
              <w:br/>
              <w:t xml:space="preserve"> мероприятий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снащение оборудованием МБУЗ "Городская больница"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Приобретена ультразвуковая медицинская диагностическая аппаратур. На остаток средств планируется приобрести оборудование для физиотерапевтического отделения, ОФД, рентгеновского отд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ерсонифицированный учет оказания медицинских услуг, возможность ведения электронной медицинской карты гражданина, запись к врачу в электронном виде, обмен телемедицинскими данными, а также внедрение систем электронного документооборо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Получено 2 инфомата для самозаписи на прием к врач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роведение диспансеризации 14-летних подростков и создание центров медико-социальной поддержки беременных, оказавшихся в трудной жизненной ситу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По состоянию на 01.10.2012 оплачено реестров счетов на 304 ребенка на сумму 207,2 тыс. рублей, средства израсходованы на выплаты медицинским работникам: 3 врача педиатра, 19 врачей узких специальностей, 28 средних медработник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Обеспечение потребности во врачах по основным специальностям с учетом объемов медицинской помощи по программе государственных гарантий оказания гражданам РФ бесплатной медицинской помощ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 xml:space="preserve">Проходят интернатуру 2 специалиста по специальностям: «Эндокринология», «Хирургия»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овышение доступности амбулаторной медицинской помощи, в том числе предоставляемой врачами-специалистами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Выплаты получают 53 врача и  112 средних медицинских работников «узких» специальностей МБУЗ «ГБ». Мероприятия выполнены в полном объе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Персонифицированный учет оказания медицинских услуг, возможность ведения электронной медицинской карты гражданина, запись к врачу в электронном виде, обмен телемедицинскими данными, а также внедрение систем электронного документооборот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both"/>
              <w:rPr/>
            </w:pPr>
            <w:r>
              <w:rPr/>
              <w:t>Получено 2 инфомата для самозаписи на прием к врачу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jc w:val="center"/>
        <w:rPr/>
      </w:pPr>
      <w:r>
        <w:rPr/>
        <w:t>выполнения  целевой программы показателям, установленным при утверждении программы</w:t>
      </w:r>
    </w:p>
    <w:p>
      <w:pPr>
        <w:pStyle w:val="Normal"/>
        <w:suppressAutoHyphens w:val="true"/>
        <w:ind w:firstLine="708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799"/>
        <w:gridCol w:w="1009"/>
        <w:gridCol w:w="1150"/>
        <w:gridCol w:w="1080"/>
        <w:gridCol w:w="45"/>
        <w:gridCol w:w="3125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январь-сентябрь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реждений здравоохранения, материально-техническое оснащение которых приведено в соответствие с порядками оказания медицинской помощ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1-2012 годы приобретены 2 ультразвуковые медицинские диагностические установки с принадлежностям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номинальная заработная плата медицинских работник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 059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531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 по состоянию на  01.01.2012 – 35 446 рубле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чреждений здравоохранения, осуществляющих автоматизированную запись на прием к врачу с использованием сети Интернет и информационно-справочных сенсорных терминалов (инфоматов), к общему количеству муниципальных учреждений здравоохран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о 2 инфомата:</w:t>
            </w:r>
          </w:p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– МБУЗ «Городская больница», 1 – МАУЗ «Стоматологическая поликлиника № 1»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рачей-специалистов, оказывающих амбулаторную медицинскую помощь, которым были осуществлены денежные выплаты стимулирующего характе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10.2012 выплаты получили 48 врачей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реднего медицинского персонала, работающего с врачами-специалистами, либо оказывающего амбулаторную медицинскую помощь самостоятельно, которым были осуществлены денежные выплаты стимулирующего характе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01.10.2012 выплаты получили 95 средних медицинских работник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1 и 2 группы здоровья, обучающихся в общеобразовательных учреждениях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в общеобразовательных учреждениях подлежат медицинскому осмотру 2 раза в год – весна, осень. По итогам весеннего осмотра показатель составил 81,5%. Осенний медицинский осмотр запланирован на сентябрь-ноябрь 2012г. За 2011 год показатель составил 89,1% (248 детей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населения в трудоспособном возраст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лучаев на 100 тыс.населен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9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читается по итогам года. Показатель за девять месяцев текущего года составил 460,9  случаев на 100 тыс. населения.  Справочно: 2011 год – 324,5  случая на 100 тыс. населения  (134 случая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населения медицинской помощью в %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ологическое исследования (анкетирование) проводится 2 раза в год – весна, осень. Удовлетворенность населения медицинской помощью по результатам весеннего анкетирования 73%</w:t>
            </w:r>
          </w:p>
        </w:tc>
      </w:tr>
    </w:tbl>
    <w:p>
      <w:pPr>
        <w:pStyle w:val="Normal"/>
        <w:suppressAutoHyphens w:val="true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Программа «Современное здравоохранение муниципального образования городской округ город Пыть-Ях на 2011-2013 годы»,  утверждена постановлением администрации города от 07.12.2010 № 238-па (с изм. от 15.02.2012 № 42-па)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оординатор: отдел по здравоохранению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68 015,2 тыс. рублей, из них:</w:t>
      </w:r>
    </w:p>
    <w:p>
      <w:pPr>
        <w:pStyle w:val="Normal"/>
        <w:jc w:val="both"/>
        <w:rPr/>
      </w:pPr>
      <w:r>
        <w:rPr/>
        <w:t>- федеральный бюджет - 4 194,0 тыс. рублей;</w:t>
      </w:r>
    </w:p>
    <w:p>
      <w:pPr>
        <w:pStyle w:val="Normal"/>
        <w:jc w:val="both"/>
        <w:rPr/>
      </w:pPr>
      <w:r>
        <w:rPr>
          <w:iCs/>
        </w:rPr>
        <w:t xml:space="preserve">- окружной бюджет – 50 922,8 тыс. рублей; </w:t>
      </w:r>
    </w:p>
    <w:p>
      <w:pPr>
        <w:pStyle w:val="Normal"/>
        <w:jc w:val="both"/>
        <w:rPr/>
      </w:pPr>
      <w:r>
        <w:rPr>
          <w:iCs/>
        </w:rPr>
        <w:t xml:space="preserve">- местный бюджет – 10 588,4 тыс. рублей; </w:t>
      </w:r>
    </w:p>
    <w:p>
      <w:pPr>
        <w:pStyle w:val="Normal"/>
        <w:jc w:val="both"/>
        <w:rPr/>
      </w:pPr>
      <w:r>
        <w:rPr/>
        <w:t>- средства ФСС – 2 310,0 тыс. рублей;</w:t>
      </w:r>
    </w:p>
    <w:p>
      <w:pPr>
        <w:pStyle w:val="Normal"/>
        <w:ind w:firstLine="720"/>
        <w:jc w:val="both"/>
        <w:rPr/>
      </w:pPr>
      <w:r>
        <w:rPr/>
        <w:t xml:space="preserve">Объем исполнения составил 10 503,6 тыс. рублей, в том числе 2 049,8 тыс. рублей – средства ФСС (15,4 % к плану на 2012 год по программе или 12,9 % к общей сумме  по бюджету), в том числе  за счет федерального бюджета – 3 331,7 тыс. рублей, местного бюджета – 5 122,1 тыс. рублей. </w:t>
      </w:r>
    </w:p>
    <w:p>
      <w:pPr>
        <w:pStyle w:val="Normal"/>
        <w:jc w:val="both"/>
        <w:rPr/>
      </w:pPr>
      <w:r>
        <w:rPr/>
        <w:tab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</w:p>
    <w:p>
      <w:pPr>
        <w:pStyle w:val="Normal"/>
        <w:jc w:val="both"/>
        <w:rPr>
          <w:rStyle w:val="FontStyle16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Целевая программа «Обеспечение беспрепятственного доступа маломобильных групп населения к объектам социальной инфраструктуры на территории муниципального образования городского округа город Пыть-Ях на 2012-2015 годы», утвержденная постановлением  администрации города от 24.11.2011 № 252-па ( с изм. от 02.08.2012 №181-па)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оординатор: отдел по здравоохранению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 xml:space="preserve">, всего по программе запланировано на 2012 год 5 380,0 тыс. рублей, средства </w:t>
      </w:r>
      <w:r>
        <w:rPr>
          <w:iCs/>
        </w:rPr>
        <w:t xml:space="preserve"> местного бюджета.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я  целевой программы показателям, установленным при утверждении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346"/>
        <w:gridCol w:w="994"/>
        <w:gridCol w:w="1125"/>
        <w:gridCol w:w="3618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январь-июн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январь-сентябрь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непосредственных результатов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ость объектов здравоохранения для инвалид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%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ы пандусы на объектах: МАУЗ «Стоматологическая поликлиника № 1», детская поликлиника МБУЗ «Городская больница», филиал ГП «Фармация» 2а мкр.</w:t>
            </w:r>
          </w:p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та реконструкция входной группы здания структурного подразделения «Фармация» по г. Пыть-Ях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, систематически занимающихся физической культурой и спортом в общей численности данной категории насе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человек с ограниченными возможностями здоровья, систематически занимаются физической культурой и спортом из 1293 зарегистрированных</w:t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конечных результатом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людей с ограниченными возможностями здоровья уровнем доступности к объектам социальной инфраструктуры и услугам в сферах жизнедеятельности (по шкале 10 баллов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5329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 показатель на начало год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униципальная целевая программа "Улучшение условий охраны труда в муниципальном образовании городской округ город Пыть-Ях на 2012-2014 годы", утвержденная постановлением  администрации города от 18.11.2011г. № 241-па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Отдел по труду и социальным вопросам.</w:t>
      </w:r>
    </w:p>
    <w:p>
      <w:pPr>
        <w:pStyle w:val="Normal"/>
        <w:jc w:val="both"/>
        <w:rPr/>
      </w:pPr>
      <w:r>
        <w:rPr>
          <w:i/>
          <w:iCs/>
        </w:rPr>
        <w:tab/>
        <w:t>Объём и источники финансирования Программы</w:t>
      </w:r>
      <w:r>
        <w:rPr/>
        <w:t>, всего по программе запланировано на 2012 год  2 331,6 тыс. рублей, средства местного бюджет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бъем исполнения</w:t>
      </w:r>
      <w:r>
        <w:rPr/>
        <w:t xml:space="preserve"> составил 806,4 тыс. рублей (34,6 % к плану на 2012 год по программе и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77"/>
        <w:gridCol w:w="619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 xml:space="preserve"> мероприятий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дение аттестации рабочих мест по условиям труда и сертификации работ по охране труда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но приказу Минздравсоцразвития от 26.04.2012 №342н "Об утверждении порядка проведения аттестации рабочих мест по условиям труда" замеры параметров микроклимата проводится в 2 этапа (летние и зимние замеры). Освоение денежных средств ожидается в 4 квартале 2012 года, после проведения зимних замеров в ноябре-декабре месяце. Из 16 муниципальных учреждений, финансируемых по программе в 2012 году, договоры на выполнение данного мероприятия заключены в 15 учреждениях, что составляет 94 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Обучение руководителей и специалистов по охране труда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отчетный период из 31 муниципального учреждения, финансируемых по программе в 2012 году, договоры на выполнение данного мероприятия заключены в 27 учреждениях, что  составляет 8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дготовка и проведение муниципальных смотр - конкурсов</w:t>
            </w:r>
          </w:p>
        </w:tc>
        <w:tc>
          <w:tcPr>
            <w:tcW w:w="6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оведен муниципальный смотр-конкурс на лучшую организацию работ в области охраны труда (распоряжение администрации от 20.03.2012 №619-ра (в ред. от 27.04.2012 №953-ра). Победителями объявлены: ООО «Борец сервис-Нефтеюганск» и ОАО «ЮБ ГПК». Заключен договор с ООО «Нефтеюганская типография» на изготовление дипломов, благодарностей (договор от 07.06.2012 №170), изготовлено 2 диплома и 4 благодарн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  <w:t>Сведения о соответствии фактических показателей</w:t>
      </w:r>
    </w:p>
    <w:p>
      <w:pPr>
        <w:pStyle w:val="Normal"/>
        <w:jc w:val="center"/>
        <w:rPr/>
      </w:pPr>
      <w:r>
        <w:rPr/>
        <w:t>выполнения  целевой программы показателям, установленным при утверждении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55"/>
        <w:gridCol w:w="1019"/>
        <w:gridCol w:w="1071"/>
        <w:gridCol w:w="37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 сентябр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дельный вес работников, занятых на рабочих местах, прошедших аттестацию по условиям труда в организациях города, %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процент объясняется тем, что в организациях, прошедших аттестацию до 2011 года изменился тип учреждения и раннее проводимая аттестация рабочих мест по условиям труда неприменима к новому учреждению. Увеличение показателя ожидается в 4 квартале 2012 года (в 2012 году запланировано завершение процедуры аттестации 773 рабочих мест и вступления в процедуру проведения аттестации 148 рабочих мес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руководителей и специалистов, прошедших  обучение и проверку знаний по охране труд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рошли 361 человек. На территории города функционирует 2 учебных центра: НОУ «МЦОТ», ЧОУ «УКП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организаций, охваченных смотром конкурс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мотре - конкуре приняли участие 6 организац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ижение численности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.работающи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январь-сентябрь 2012 года зафиксировано 3 тяжелых несчастных случая и 1 смертельный несчастный случай на производстве, 1 групповой несчастный случай (ДТП) с 3 пострадавшим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Целевая программа "Комплексная программа по обеспечению организационных и социально-экономических мер социальной </w:t>
        <w:tab/>
        <w:t>поддержки отдельных категорий граждан на 2011-2013 годы", утверждена постановлением администрации города от 30.03.2010г. № 61-па (с изм от 14.09.2012 № 216-па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Отдел по труду и социальным вопрос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4 532,8 тыс. рублей, из них: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- местный бюджет – 4 208,8 тыс. рублей;</w:t>
      </w:r>
    </w:p>
    <w:p>
      <w:pPr>
        <w:pStyle w:val="Normal"/>
        <w:ind w:firstLine="708"/>
        <w:jc w:val="both"/>
        <w:rPr/>
      </w:pPr>
      <w:r>
        <w:rPr>
          <w:iCs/>
        </w:rPr>
        <w:t>- средства ООО «РН-ЮНГ» - 324,0 тыс. рублей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бъем исполнения</w:t>
      </w:r>
      <w:r>
        <w:rPr/>
        <w:t xml:space="preserve"> составил 3 380,8 тыс. рублей (74,6 % к плану на 2012 год по программе и к общей сумме по бюджету).</w:t>
      </w:r>
    </w:p>
    <w:p>
      <w:pPr>
        <w:pStyle w:val="Normal"/>
        <w:jc w:val="both"/>
        <w:rPr/>
      </w:pPr>
      <w:r>
        <w:rPr/>
        <w:tab/>
        <w:t xml:space="preserve"> Информация о проведенных мероприятиях и достигнутых показателях приведена в таблице:</w:t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8"/>
        <w:gridCol w:w="720"/>
        <w:gridCol w:w="865"/>
        <w:gridCol w:w="1295"/>
        <w:gridCol w:w="3591"/>
      </w:tblGrid>
      <w:tr>
        <w:trPr>
          <w:trHeight w:val="9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. 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jc w:val="center"/>
              <w:rPr/>
            </w:pPr>
            <w:r>
              <w:rPr/>
              <w:t>январь-сентябрь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4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ой поддержки на проезд в городском транспорте для неработающих пенсионе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январе-сентябре 2012 года за получением социальной поддержки на проезд в городском транспорте  обратилось 860 неработающих пенсионера, из них, 848 граждан – признаны получателями мер социальной поддержки,</w:t>
            </w:r>
          </w:p>
          <w:p>
            <w:pPr>
              <w:pStyle w:val="Normal"/>
              <w:jc w:val="both"/>
              <w:rPr/>
            </w:pPr>
            <w:r>
              <w:rPr/>
              <w:t>842 гражданам  выданы «удостоверения на льготный проезд в городском транспорте» (97,9% от обратившихся). По состоянию на 30.09.2012 года 5 125 школьникам по месту учебы выданы удостоверения на проезд в городском транспор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ой помощи почетным гражданам города (по решению Дум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остоянию на 30.09.2012 года звание «Почетный гражданин города Пыть-Яха» присвоено 19 гражданам; 17 граждан, удостоенных звания «Почетный гражданин города Пыть-Яха», состоят на учете в отделе по труду и социальным вопросам, из  них,  18 гражданам предоставлены дополнительные меры социальной поддержки в виде единовременной годовой выплаты;  11  гражданам - в виде ежемесячной денежной выплат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рава на дополнительную к трудовой пенс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тчетном периоде  45 лицам, замещавшим муниципальные должности или должности муниципальной службы в органах местного самоуправления муниципального образования городской округ город Пыть-Ях, назначена пенсия за выслугу лет, из них 41 гражданин явились получателями муниципальной пенсии. На реализацию мероприятий  израсходовано 2 049,9  тыс. рублей  (73,3% от годового план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социально-значимых программ общественными объединениями и организациями граждан посредством осуществления грантовой поддерж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январе – сентябре 2012 года на территории муниципального образования реализовывались социально значимые проекты. На реализацию социально-значимых проектов общественными организациями за отчетный период 2012 года израсходовано 471,9 тыс. руб. (62,8% от годового плана), из них на реализацию социально-значимого проекта «Забота», городской общественной организации ветеранов войны, труда вооруженных сил и правоохранительных органов – 185,0 тыс. рублей; на реализацию социально-значимого проекта «Преодоление» Пыть-Яхской городской общественной организации «Преодоление» - 236,9 тыс. рублей; на реализацию социального проекта «Развитие социально-значимого общественного формирования ветеранов боевых действий г. Пыть-Ях» Пыть-Яхского городского отделения Российского Союза ветеранов Афганистана «Побратимы» - 50,0 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овременные выплаты в связи с празднованием Дня Поб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празднованием Дня Победы в Великой Отечественной Войне, издано распоряжение администрации города от 04.05.2012 №1001-ра «О выплате единовременной помощи ко Дню Победы в Великой Отечественной войне 1941-1945 годов», согласно которому получателями единовременной помощи стали  84  гражданина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участники и инвалиды ВОВ, вдовы умерших участников и инвалидов ВОВ – 23 человека;</w:t>
            </w:r>
          </w:p>
          <w:p>
            <w:pPr>
              <w:pStyle w:val="Normal"/>
              <w:jc w:val="both"/>
              <w:rPr/>
            </w:pPr>
            <w:r>
              <w:rPr/>
              <w:t>лица, награжденные знаком «Жителю блокадного Ленинграда», бывшие несовершеннолетние узники концлагерей, гетто и другие места принудительного содержания – 7  человек; труженики тыла – лица, проработавшие в тылу в период с 22.06.1941-09.05.1945 года не менее 6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ОВ – 54 человека. Освоение средств 100%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6. Целевая программа "Новая школа Югры на территории муниципального образования городской округ город Пыть-Ях на 2010-2013 годы", утверждена постановлением администрации от 16.10.2010г. № 201-па (с изм. от 16.08.2012 № 192-па).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i/>
        </w:rPr>
        <w:t>Координатор:</w:t>
      </w:r>
      <w:r>
        <w:rPr/>
        <w:t xml:space="preserve"> Департамент образования и молодежной политики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52 497,0 тыс. рублей, из них:</w:t>
      </w:r>
    </w:p>
    <w:p>
      <w:pPr>
        <w:pStyle w:val="Normal"/>
        <w:jc w:val="both"/>
        <w:rPr/>
      </w:pPr>
      <w:r>
        <w:rPr/>
        <w:t>- федеральный бюджет – 6 959,8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окружной бюджет – 17 637,0 тыс. рублей;</w:t>
      </w:r>
    </w:p>
    <w:p>
      <w:pPr>
        <w:pStyle w:val="Normal"/>
        <w:jc w:val="both"/>
        <w:rPr/>
      </w:pPr>
      <w:r>
        <w:rPr>
          <w:iCs/>
        </w:rPr>
        <w:t xml:space="preserve">- местный бюджет – 27 900,2 тыс. рублей. </w:t>
      </w:r>
    </w:p>
    <w:p>
      <w:pPr>
        <w:pStyle w:val="Normal"/>
        <w:ind w:firstLine="720"/>
        <w:jc w:val="both"/>
        <w:rPr/>
      </w:pPr>
      <w:r>
        <w:rPr/>
        <w:t>Объем исполнения составил 103 175,4 тыс. рублей (196,5% к плану на 2012 год по программе и 76,2% к общей сумме по бюджету), в том числе  за счет федерального бюджета – 4 853,0 тыс. рублей, окружного бюджета – 70 122,4 тыс. рублей, местного бюджета – 28 200,0 тыс. рублей (за счет переходящих остатков прошлого года 72 847,0 тыс. рублей).</w:t>
      </w:r>
    </w:p>
    <w:p>
      <w:pPr>
        <w:pStyle w:val="Normal"/>
        <w:jc w:val="both"/>
        <w:rPr/>
      </w:pPr>
      <w:r>
        <w:rPr/>
        <w:tab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</w:p>
    <w:p>
      <w:pPr>
        <w:pStyle w:val="Normal"/>
        <w:jc w:val="both"/>
        <w:rPr>
          <w:rStyle w:val="FontStyle16"/>
          <w:b/>
          <w:b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Целевая программа "Развитие малого и среднего предпринимательства на территории города Пыть-Ях на 2011-2013 годы и на период до 2015 года", утвержденная постановлением администрации от 30.11.2010г. № 225-па (с изм. от 09.04.2012 № 79-па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экономике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– 1 962,3 тыс. рублей, из них:</w:t>
      </w:r>
    </w:p>
    <w:p>
      <w:pPr>
        <w:pStyle w:val="Normal"/>
        <w:jc w:val="both"/>
        <w:rPr>
          <w:iCs/>
        </w:rPr>
      </w:pPr>
      <w:r>
        <w:rPr>
          <w:iCs/>
        </w:rPr>
        <w:t>- окружной бюджет – 1 864,2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местный бюджет – 98,1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составил 652,9 тыс. рублей (33,3 % к плану на 2012 год по программе и к общей сумме по бюджету), в том числе  за счет  окружного бюджета – 620,6 тыс. рублей и местного бюджета – 32,3 тыс. рублей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5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600"/>
        <w:gridCol w:w="5400"/>
      </w:tblGrid>
      <w:tr>
        <w:trPr>
          <w:trHeight w:val="36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подпрограмм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езультат реализаци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773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ение реестра субъектов малого и среднего предпринимательства-получателей поддерж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еестр субъектов малого и среднего предпринимательства-получателей поддержки размещен на официальном сайте администрации г.Пыть-Ях http://adm.gov86.org/ в разделе «Экономика» (подраздел «Малое предпринимательство») и обновляется ежемесячно</w:t>
            </w:r>
          </w:p>
        </w:tc>
      </w:tr>
      <w:tr>
        <w:trPr>
          <w:trHeight w:val="737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молодежного предпринимательств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</w:rPr>
              <w:t>Планируется участие в софинансировании окружного конкурса молодежных бизнес-проектов «Путь к успеху! 2012» в части награждения грантом одного из победителей конкурса, который проводится с 01.03.2012г. по 31.10.2012г.</w:t>
            </w:r>
          </w:p>
        </w:tc>
      </w:tr>
      <w:tr>
        <w:trPr>
          <w:trHeight w:val="78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мероприятий с участием Субъектов и организаци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 мае и декабре 2012г. запланировано компенсировать часть затрат предпринимателей на участие в выставочных мероприятиях как на территории города, так и за пределами города. Заявки на компенсацию затрат от субъектов малого и среднего предпринимательства по состоянию на 01.10.2012г. не поступили (информация о приеме заявок была опубликована в еженедельнике «Новая Северная газета", на телевидении, а также размещена на официальном сайте администрации)</w:t>
            </w:r>
          </w:p>
        </w:tc>
      </w:tr>
      <w:tr>
        <w:trPr>
          <w:trHeight w:val="746" w:hRule="atLeast"/>
        </w:trPr>
        <w:tc>
          <w:tcPr>
            <w:tcW w:w="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благоприятного общественного мнения о малом и среднем предпринимательстве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еженедельнике «Новая Северная газета» в соотв. с договором на оказание информационных услуг с МАУ «ТРК Пыть-Яхинформ» от 09.04.2012 №42/12 на сумму 60,0 тыс.рублей, опубликованы материалы, связанные с поддержкой и развитием малого и среднего предпринимательства. Всего 14 публикаций, в том числе: статьи: «Малому бизнесу зеленый свет», «Ставка на бизнес», «Предприниматель года – 2011. Подведены итоги», «Курс на предпринимательство», «Неделя предпринимательства в г.Пыть-Яхе. Подведены итоги», «Очередное заседание координационного совета»; программа мероприятий «Неделя предпринимательства в г.Пыть-Яхе», проводимых администрацией города Пыть-Яха совместно с ООО «Окружной Бизнес-Инкубатор»      </w:t>
            </w:r>
          </w:p>
        </w:tc>
      </w:tr>
      <w:tr>
        <w:trPr>
          <w:trHeight w:val="746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мещена информация для субъектов малого и среднего предпринимательства на официальном сайте администрации г.Пыть-Ях http://adm.gov86.org/ в разделах «Лента новостей», «Экономика» (подраздел «Малое предпринимательство»). </w:t>
            </w:r>
            <w:r>
              <w:rPr>
                <w:bCs/>
                <w:color w:val="000000"/>
              </w:rPr>
              <w:t>Всего 40 публикаций</w:t>
            </w:r>
            <w:r>
              <w:rPr>
                <w:color w:val="000000"/>
              </w:rPr>
              <w:t xml:space="preserve">    </w:t>
            </w:r>
          </w:p>
        </w:tc>
      </w:tr>
      <w:tr>
        <w:trPr>
          <w:trHeight w:val="746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 конкурс детского творчества «Бизнес глазами детей», в соотв. с распоряжением администрации города от 11.04.2012 №765-ра «О проведении конкурса детского творчества «Бизнес глазами детей», 30.05.2012г. Количество участников - 28. По итогам конкурса 3 участникам  присудили первые места, 3 – вторые, 3 – третье.  Денежное вознаграждение в сумме 18,0 тыс.руб. выплачено - 9-ми победителям. На сумму 4 100,00 руб. согласно договорам приобретены рамки, дипломы, цветы для награждения победителей конкурса</w:t>
            </w:r>
          </w:p>
        </w:tc>
      </w:tr>
      <w:tr>
        <w:trPr>
          <w:trHeight w:val="785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ы бизнес-справочники «ХМАО-Югра. Промышленность. Предпринимательство. Туризм», в соответствии с договором с Торгово-Промышленной палатой ХМАО-Югры с  целью повышение имиджа муниципального образования, установления деловых связей и взаимовыгодного сотрудничества предприятий и организаций региона</w:t>
            </w:r>
          </w:p>
        </w:tc>
      </w:tr>
      <w:tr>
        <w:trPr>
          <w:trHeight w:val="746" w:hRule="atLeast"/>
        </w:trPr>
        <w:tc>
          <w:tcPr>
            <w:tcW w:w="7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рамках «Недели предпринимательства», приуроченной ко Дню предпринимательства России, согласно утвержденному плану проведены следующие мероприятия: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 Классные часы в образовательных учреждениях на темы «Знаменитые предприниматели и меценаты России», «Все профессии нужны, все профессии важны. Профессия «Предприниматель», «Знакомство с профессиями» - приняли участие 1 520 учащихся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Информационные выставки и беседы в библиотечной системе на тему «В помощь предпринимателю» (60 участников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 Тестирование молодых людей на выявление предпринимательских способностей (380 участников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 Выпуск стенгазет, приуроченных к «Неделе предпринимательства» (7 участников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 Семинары в образовательных учреждениях «Тайм менеджмент», «Мотивация и управление персоналом» (30 участников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 Беседы на темы «С чего начинается бизнес», «Перспективы развития предпринимательства в городе Пыть-Яхе» (129 участников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. Круглые столы на темы «Ярмарка кредитов», «Легко ли быть предпринимателем» (44 участника)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8. Конкурс детского творчества «Бизнес глазами детей»  (28 участников)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9. Конкурс «Предприниматель года – 2011»  (12 участников)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 в мероприятиях приняли участие 2 210 человек</w:t>
            </w:r>
          </w:p>
        </w:tc>
      </w:tr>
      <w:tr>
        <w:trPr>
          <w:trHeight w:val="140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униципального конкурса "Предприниматель года"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веден конкурс «Предприниматель года-2011» среди субъектов малого предпринимательства г.Пыть-Ях. Итоги подведены 28.05.2012г. Количество участников – 12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 итогам конкурса – 5 субъектов заняли первые места, 3 – вторые, 3 – третье. На сумму 7 200,00 руб. согласно договорам приобретены рамки, дипломы, цветы для награждения победителей конкурса. Мероприятие проведено в полном объеме.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jc w:val="center"/>
        <w:rPr/>
      </w:pPr>
      <w:r>
        <w:rPr/>
        <w:t>выполнения  целевой программы показателям, установленным при утверждении программы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35"/>
        <w:gridCol w:w="1051"/>
        <w:gridCol w:w="1040"/>
        <w:gridCol w:w="2949"/>
      </w:tblGrid>
      <w:tr>
        <w:trPr>
          <w:trHeight w:val="6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целевых показателей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я показателя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>
          <w:trHeight w:val="79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лан на 2012г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факт за 9 мес. 2012г.</w:t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алых и средних предприятий на 10 тыс. населения, единиц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2</w:t>
            </w:r>
          </w:p>
        </w:tc>
        <w:tc>
          <w:tcPr>
            <w:tcW w:w="2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чение показателя рассчитано согласно данным из программного комплекса «Запросная система Единого государственного реестра ИП и ЮЛ 2008» (на 01.10.2012г.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  <w:tab/>
        <w:t>Целевая программа "Реализация приоритетного национального проекта "Развитие агропромышленного комплекса в муниципальном образовании городской округ город Пыть-Ях в 2011-2013 годах", утверждена постановлением администрации города от 30.11.2010г. № 224-па (с изм. от 27.09.2012 № 233-па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экономике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9 144,6 тыс. рублей, из них:</w:t>
      </w:r>
    </w:p>
    <w:p>
      <w:pPr>
        <w:pStyle w:val="Normal"/>
        <w:jc w:val="both"/>
        <w:rPr>
          <w:iCs/>
        </w:rPr>
      </w:pPr>
      <w:r>
        <w:rPr>
          <w:iCs/>
        </w:rPr>
        <w:t>- окружной бюджет – 8 777,6 тыс. рублей;</w:t>
      </w:r>
    </w:p>
    <w:p>
      <w:pPr>
        <w:pStyle w:val="Normal"/>
        <w:jc w:val="both"/>
        <w:rPr/>
      </w:pPr>
      <w:r>
        <w:rPr>
          <w:iCs/>
        </w:rPr>
        <w:t xml:space="preserve">- местный бюджет – 367,0 тыс. рублей. </w:t>
      </w:r>
    </w:p>
    <w:p>
      <w:pPr>
        <w:pStyle w:val="Normal"/>
        <w:ind w:firstLine="720"/>
        <w:jc w:val="both"/>
        <w:rPr/>
      </w:pPr>
      <w:r>
        <w:rPr/>
        <w:t>Объем исполнения составил 6 540,8 тыс. рублей (71,5 % к плану на 2012 год по программе или 57,9% к общей сумме  по бюджету), в том числе  за счет  окружного бюджета – 6 180,7 тыс. рублей и местного бюджета – 360,1 тыс. рублей.</w:t>
      </w:r>
    </w:p>
    <w:p>
      <w:pPr>
        <w:pStyle w:val="Normal"/>
        <w:suppressAutoHyphens w:val="true"/>
        <w:jc w:val="both"/>
        <w:rPr/>
      </w:pPr>
      <w:r>
        <w:rPr/>
        <w:tab/>
        <w:t>На предоставление субсидий на производство и реализацию продукции животноводства (молоко, мясо, яйцо) перечислено из бюджета автономного округа и выплачено сельхозпроизводителям по данному направлению январь-сентябрь 2012 года 4 124,2 тыс. рублей, получателями данного вида поддержки стали 8 КФХ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/>
        <w:tab/>
        <w:tab/>
        <w:t>В рамках мероприятия «Публикация в средствах массовой информации  материалов, связанных с реализацией проекта  на территории города» заключен  договор с МАУ «Телерадиокомпания Пыть-Яхинформ», за отчетный период в печатном средстве массовой информации «Мой Северный город» опубликованы 3 статьи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На предоставление субсидий на возмещение части затрат на содержание маточного поголовья животных, содержащихся у граждан, ведущих личное подсобное хозяйство выплачено 74,4 тыс. рублей. Получателями данного вида поддержки стали 5 ЛПХ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ab/>
        <w:t>По мероприятию «Поддержка развития малых форм хозяйствования, в том числе предоставление субсидий на возмещение части затрат на развитие материально-технической базы (за исключением личных подсобных хозяйств)» выплачено сельхозпроизводителям по данному направлению январь-сентябрь 2012 года 2 215,1 тыс. рублей. Получателями данного вида поддержки стали КФХ Лебедева Е.Л., КФХ Захаров Д.А., КФХ Колещатов В.Д., КФК Курячий В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ыполнения  целевой программы показателям, установленным при утверждении программы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027"/>
        <w:gridCol w:w="1261"/>
        <w:gridCol w:w="1811"/>
        <w:gridCol w:w="1463"/>
      </w:tblGrid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ей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. изм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ан 20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кт</w:t>
            </w:r>
            <w:r>
              <w:rPr/>
              <w:t xml:space="preserve"> январь-сентябрь   20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% исполнения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величение поголовья КРС,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л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ЛП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- КФХ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3,3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Увеличение количества крестьянско-фермерских хозяйств до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5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Увеличение производства и реализации населению города собственной произведенной продукции – молок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,8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2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0,0</w:t>
            </w:r>
          </w:p>
        </w:tc>
      </w:tr>
    </w:tbl>
    <w:p>
      <w:pPr>
        <w:pStyle w:val="Normal"/>
        <w:jc w:val="both"/>
        <w:rPr/>
      </w:pPr>
      <w:r>
        <w:rPr/>
        <w:tab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Style w:val="FontStyle16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b/>
        </w:rPr>
        <w:t>9. Ведомственная целевая программа "Финансовое обеспечение содержания муниципальной собственности и развития производственной деятельности муниципальных унитарных предприятий и учреждений на 2010-2012 годы, утвержденная постановлением администрации города от 12.11.2009 №187-па (с изм. от 18.09.2012 № 223-па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муниципальному имуществу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47 405,6 тыс. рублей, средства местного бюджет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Объем исполнения</w:t>
      </w:r>
      <w:r>
        <w:rPr/>
        <w:t xml:space="preserve"> составил 4 153,0 тыс. рублей, в том числе 395,9тыс. рублей остатки прошлого года (8,8 % к плану на 2012 год по программе или 8,7% к общей сумме годового назначения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p>
      <w:pPr>
        <w:pStyle w:val="Normal"/>
        <w:jc w:val="both"/>
        <w:rPr/>
      </w:pPr>
      <w:r>
        <w:rPr/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5400"/>
      </w:tblGrid>
      <w:tr>
        <w:trPr>
          <w:trHeight w:val="7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238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паспортизация недвижимого имущества</w:t>
            </w:r>
          </w:p>
        </w:tc>
        <w:tc>
          <w:tcPr>
            <w:tcW w:w="5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ы технические паспорта на 103 объекта, внесены изменения в 2 технических паспорта, получено информационных справок на 39 объектов, составлено 3 акта о сносе жилых домов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имуществ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о 264 отчета о рыночной оценке стоимости объектов и оценке стоимости право заключения договоров аренды</w:t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роектно-сметной документации, экспертиза проектов, обследование объектов специализированными организациями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с ООО  СК "Лидер" от 15.05.2012 №19 на изготовление ПДС банно-прачечного комбината</w:t>
            </w:r>
          </w:p>
        </w:tc>
      </w:tr>
      <w:tr>
        <w:trPr>
          <w:trHeight w:val="53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устранению замечаний Роспотребнадзора, Жилищной инспекции и мероприятий, Госпожнадзора  на муниципальных объектах, оснащение первичными средствами пожаротушения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муниципальный контракт на оказание услуг по техническому обслуживанию  средств пожарной сигнализации в сумме 75 тыс. рублей, сроком на 6 месяцев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на обязательное страхование а/ транспортных средств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чены расходы по страхованию 11  единиц автотранспорта.</w:t>
            </w:r>
          </w:p>
        </w:tc>
      </w:tr>
      <w:tr>
        <w:trPr>
          <w:trHeight w:val="132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 по содержанию временно незакрепленных объектов недвижимости (коммунальные услуги, энергоснабжение и др.)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чены МУП "УГХ"   коммунальные услуги нежилых офисных помещений, ТСЖ 2А мкр. за содержание временно незакрепленных жилых помещений.</w:t>
            </w:r>
          </w:p>
        </w:tc>
      </w:tr>
      <w:tr>
        <w:trPr>
          <w:trHeight w:val="99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объектов недвижимого имущества, списанного оборудования и сооружений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с ООО "МонтажРемонтСервис" в сумме 496,0 тыс. рублей, снесены 3 жилых дома, рекультивированы земельные участки под ними. Заключен договор на демонтаж производственного здания по адресу: г. Пыть-Ях, мкр. 1, д. 1А на сумму 965,3 тыс. рублей</w:t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ный налог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чен транспортный налог за 2011 год и за первый квартал 2012г.</w:t>
            </w:r>
          </w:p>
        </w:tc>
      </w:tr>
      <w:tr>
        <w:trPr>
          <w:trHeight w:val="243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капитального ремонта муниципального имущества,  устранение обнаруженных недостатков сданного в аренду имущества, в т.ч.: </w:t>
              <w:br/>
              <w:t>- автоматизация системы вентиляции с системой дымоудаления в Храме в честь Божьей матери «Нечаянная радость».</w:t>
            </w:r>
          </w:p>
          <w:p>
            <w:pPr>
              <w:pStyle w:val="Normal"/>
              <w:jc w:val="both"/>
              <w:rPr/>
            </w:pPr>
            <w:r>
              <w:rPr/>
              <w:t>- установка ограждений;</w:t>
            </w:r>
          </w:p>
          <w:p>
            <w:pPr>
              <w:pStyle w:val="Normal"/>
              <w:jc w:val="both"/>
              <w:rPr/>
            </w:pPr>
            <w:r>
              <w:rPr/>
              <w:t>- капитальный ремонт Храма в честь Божьей матери «Нечаянная радость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открытых аукционов на проведение работ по капитальному ремонту Храма, устройства по территории ОМВД РФ г. Пыть-Ях заключен договор на сумму 7 031,7 тыс. рублей, исполнение до 30.12.2012 г.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информационно-консультационные услуги: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чены расходы на рекламное объявление по мене жилого дома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вижимого имущества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о движимое имущество (мебель для оснащения автовокзала вахтовых перевозок и бюджетных учреждений на сумму 173,2 тыс. рублей. Имеются  бюджетные обязательства на сумму 193,3 тыс. рублей, оплата по графику в ноябре, объявлена котировка на сумму 223,0 тыс. рублей. Готовится документация на открытый аукцион в сумме 1 000,0 тыс. рубле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ведения о соответствии фактических  показателей</w:t>
      </w:r>
    </w:p>
    <w:p>
      <w:pPr>
        <w:pStyle w:val="Normal"/>
        <w:jc w:val="center"/>
        <w:rPr/>
      </w:pPr>
      <w:r>
        <w:rPr/>
        <w:t>выполнения ведомственной целевой программы показателям, установленным при утверждении программы</w:t>
      </w:r>
    </w:p>
    <w:tbl>
      <w:tblPr>
        <w:tblW w:w="100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41"/>
        <w:gridCol w:w="1199"/>
        <w:gridCol w:w="1463"/>
        <w:gridCol w:w="1186"/>
      </w:tblGrid>
      <w:tr>
        <w:trPr>
          <w:trHeight w:val="9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 результат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сентябрь  2012                    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роцент исполнения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технических паспортов по объектам, числящимся в  реестре муниципальной собственности, шт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ичие зарегистрированного права собственности по объектам, числящимся в  реестре муниципальной собственности, шт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ая паспортизация и принятие в муниципальную собственность бесхозяйных объектов городской инженерной инфраструктуры (придомовых и внутриквартальных сетей ТВС и электроснабжения), шт.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0. Ведомственная целевая программа "Мероприятия по землеустройству и землепользованию в муниципальном образовании городской округ город Пыть-Ях на 2011-2013 годы», утвержденная постановлением администрации от 20.12.2010 № 270-па (с изм. от 17.09.2012 № 219-па).</w:t>
      </w:r>
    </w:p>
    <w:p>
      <w:pPr>
        <w:pStyle w:val="Normal"/>
        <w:jc w:val="both"/>
        <w:rPr/>
      </w:pPr>
      <w:r>
        <w:rPr>
          <w:i/>
        </w:rPr>
        <w:tab/>
        <w:t>Координаторы:</w:t>
      </w:r>
      <w:r>
        <w:rPr/>
        <w:t xml:space="preserve"> Управление по муниципальному имуществу, отдел территориального развития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1 914,5 тыс. рублей, средства</w:t>
      </w:r>
      <w:r>
        <w:rPr>
          <w:iCs/>
        </w:rPr>
        <w:t xml:space="preserve"> местного бюджета.</w:t>
      </w:r>
    </w:p>
    <w:p>
      <w:pPr>
        <w:pStyle w:val="Normal"/>
        <w:ind w:firstLine="720"/>
        <w:jc w:val="both"/>
        <w:rPr/>
      </w:pPr>
      <w:r>
        <w:rPr/>
        <w:t>Объем исполнения составил 1 536,5 тыс. рублей (12,9 % к плану на 2012 год по программе и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20"/>
        <w:gridCol w:w="5169"/>
      </w:tblGrid>
      <w:tr>
        <w:trPr>
          <w:trHeight w:val="8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 xml:space="preserve">Формирование земельных участков под многоэтажное жилищное строительство, индивидуальное жилищное строительство, объекты иного назначения для организации торгов </w:t>
            </w:r>
          </w:p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(межевание, постановка на государственный кадастровый учет)</w:t>
            </w:r>
          </w:p>
        </w:tc>
        <w:tc>
          <w:tcPr>
            <w:tcW w:w="516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униципальному контракту от 24.10.2011 г. с ИП Петровой К. А на выполнение работ по межеванию земельных участков бюджетные обязательства, перешедшие на 2012 год, составили 351,9 тыс. руб. Работы выполнены в полном объеме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 ИП Остапенко О. Н. заключены договора на выполнение кадастровых работ от 16.02.2012 № 22 на сумму 99 тыс. рублей, от 12.05.2012 № 60 на сумму 20,2 тыс. рублей. Работы по договорам выполнены.</w:t>
            </w:r>
          </w:p>
          <w:p>
            <w:pPr>
              <w:pStyle w:val="Normal"/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  <w:t xml:space="preserve">01.08.2012 с ООО «СибирьГеоСтройПроект» заключен муниципальный контракт на сумм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</w:rPr>
              <w:t>1 604,4 тыс. рублей. Срок выполнения контракта – 20.12.2012.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В настоящее время проводится мониторинг по установлению начальной (максимальной) цены контракта на выполнение работ по межеванию и постановке 12-ти земельных участков на государственный кадастровый учет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Формирование земельных участков, предназначенных для бесплатного предоставления в собственность граждан для целей строительства индивидуальных жилых домов</w:t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/>
              <w:t>Формирование земельных участков под объектами муниципальной собственности  и регистрация права муниципальной собственности на земельные участки</w:t>
            </w:r>
          </w:p>
        </w:tc>
        <w:tc>
          <w:tcPr>
            <w:tcW w:w="516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" w:leader="none"/>
              </w:tabs>
              <w:autoSpaceDE w:val="false"/>
              <w:ind w:left="-57" w:right="-57" w:hanging="0"/>
              <w:jc w:val="both"/>
              <w:rPr/>
            </w:pPr>
            <w:r>
              <w:rPr/>
              <w:t xml:space="preserve">Оценка рыночной стоимости  прав аренды земельных участков 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ИП Шитиковым А. В. заключены договоры на оценку прав аренды 10 земельных участков. Работы  выполнены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jc w:val="both"/>
              <w:rPr/>
            </w:pPr>
            <w:r>
              <w:rPr>
                <w:spacing w:val="-4"/>
              </w:rPr>
              <w:t>Возмещение затрат на межевание земельных участков, предназначенных для строительства индивидуальных жилых домов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траты возмещены в полном объем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новление планово-картографического материала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 муниципальный контракт с ЗАО ПИИ «ГЕО» г. Новосибирск, срок выполнения работ  до 15.10.2012. Оплата 100% по факту выполненных работ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дрение новой версии информационной системы обеспечения градостроительной деятельности г. Пыть-Ях (ИСОГД)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ы завершены в рамках муниципального контракта от 13.04.2012 № 20/12 с ООО «Агенство по развитию территории «Геоника» г. Омск. Подрядчик осуществил сдачу работ по акту выполненных работ от 20.07.2012. В адрес Департамента строительства, энергетики и ЖКК ХМАО-Югры направлены материалы на частичное финансирование расходов на градостроительную деятельность (исх. от 15.08.2012 № 6022)</w:t>
            </w:r>
          </w:p>
        </w:tc>
      </w:tr>
      <w:tr>
        <w:trPr>
          <w:trHeight w:val="8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азработка, корректировка, реализация градостроительной документации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в т. ч.: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корректировка правил землепользования и застройки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20"/>
              </w:tabs>
              <w:ind w:hanging="0"/>
              <w:rPr/>
            </w:pPr>
            <w:r>
              <w:rPr/>
              <w:t xml:space="preserve">Работы продолжаются в рамках заключенного муниципального контракта от 11.11.2011 № 114/11 с ОАО «СибНИИ градостроительства» г. Новосибирск. Сумма по контракту составляет 1257,1 тыс. рублей. Оплата (70%) произведена в 2012 году, оплата в сумме  377,2 тыс. руб.  (30%) будет произведена после подписания акта выполненных работ. </w:t>
            </w:r>
          </w:p>
          <w:p>
            <w:pPr>
              <w:pStyle w:val="Style17"/>
              <w:spacing w:before="0" w:after="40"/>
              <w:ind w:hanging="0"/>
              <w:rPr/>
            </w:pPr>
            <w:r>
              <w:rPr/>
              <w:t>Распоряжением Главы города от 05.09.2012 № 44-рг назначены публичные слушания по проекту ПЗЗ на 06.11.2012 в 18:00 МАУ КСЦ «Кедр»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разработка и реализация комплексной схемы ливневой канализации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 муниципальный контракт с ООО «Канвод» г. Иркутск на сумму 1 574,3 тыс. руб. Срок выполнения работ: до 20.12.2012.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 разработка и реализация комплексной схемы организации дорожного движения</w:t>
            </w:r>
          </w:p>
        </w:tc>
        <w:tc>
          <w:tcPr>
            <w:tcW w:w="5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ключен муниципальный контракт с ООО «Дорспецстрой» г. Тюмень на сумму 957,0 тыс. рублей. Срок выполнения работ: до 20.12.2012.</w:t>
            </w:r>
          </w:p>
        </w:tc>
      </w:tr>
    </w:tbl>
    <w:p>
      <w:pPr>
        <w:pStyle w:val="Normal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64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41"/>
        <w:gridCol w:w="1199"/>
        <w:gridCol w:w="1260"/>
        <w:gridCol w:w="1006"/>
      </w:tblGrid>
      <w:tr>
        <w:trPr>
          <w:trHeight w:val="7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 результат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лан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сентябрь                     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% исполнения</w:t>
            </w:r>
          </w:p>
        </w:tc>
      </w:tr>
      <w:tr>
        <w:trPr>
          <w:trHeight w:val="7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земельных участков, сформированных для реализации торг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 многоэтажное строитедьств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 индивидуальное жилищное строительство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5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од объекты иного назнач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зависимая рыночная оценка земельных участков для организации торг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53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Cs w:val="26"/>
              </w:rPr>
            </w:pPr>
            <w:r>
              <w:rPr>
                <w:spacing w:val="-2"/>
                <w:szCs w:val="26"/>
              </w:rPr>
              <w:t>Увеличение формирование земельных участков, предназначенных для бесплатного предоставления в собственность граждан для целей строительства индивидуальных жилых дом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количества земельных участков под объектами муниципальной собственности  и регистрация права муниципальной собственности на земельные участк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>
          <w:trHeight w:val="9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pacing w:val="-2"/>
              </w:rPr>
              <w:t>В</w:t>
            </w:r>
            <w:r>
              <w:rPr/>
              <w:t>озмещение затрат на межевание земельных участков,</w:t>
            </w:r>
            <w:r>
              <w:rPr>
                <w:spacing w:val="-4"/>
              </w:rPr>
              <w:t xml:space="preserve"> предназначенных для строительства индивидуальных жилых дом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9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монтаж самовольно установленных объектов наружной рекламы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  <w:t>Актуализация планово-картографической основы, необходимой для формирования земельных участков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>Внедрение новой версии информационной системы обеспечения градостроительной деятельности г. Пыть-Ях (ИСОГД)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зработка, корректировка, реализация градостроительной документации, в т. ч.: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18"/>
              </w:rPr>
            </w:pPr>
            <w:r>
              <w:rPr>
                <w:szCs w:val="18"/>
              </w:rPr>
              <w:t>- корректировка правил землепользования и застройк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18"/>
              </w:rPr>
            </w:pPr>
            <w:r>
              <w:rPr>
                <w:szCs w:val="18"/>
              </w:rPr>
              <w:t>- разработка и реализация комплексной схемы ливневой канализации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18"/>
              </w:rPr>
            </w:pPr>
            <w:r>
              <w:rPr>
                <w:szCs w:val="18"/>
              </w:rPr>
              <w:t>- разработка и реализация комплексной схемы организации дорожного движения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Целевая программа "Укрепление пожарной безопасности в городе Пыть-Ях на 2011-2013 годы",  утвержденная постановлением администрации города от 31.12.2010 № 285-па (с изм. от 10.07.2012 № 150-па).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ГО и ЧС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2 889,0 тыс. рублей, средства местного бюджета.</w:t>
      </w:r>
    </w:p>
    <w:p>
      <w:pPr>
        <w:pStyle w:val="Normal"/>
        <w:jc w:val="both"/>
        <w:rPr/>
      </w:pPr>
      <w:r>
        <w:rPr>
          <w:i/>
        </w:rPr>
        <w:tab/>
        <w:t>Объем исполнения</w:t>
      </w:r>
      <w:r>
        <w:rPr/>
        <w:t xml:space="preserve"> составил 1 607,3 тыс. рублей (55,6 % к плану на 2012 год по программе и к общей сумме по бюджету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77"/>
        <w:gridCol w:w="5503"/>
      </w:tblGrid>
      <w:tr>
        <w:trPr>
          <w:trHeight w:val="77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91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, приобретение и распространение     памяток, брошюр, плакатов и т.п.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ён договор на производство работ с "Нефтеюганской типографией". Работы выполнены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СМИ аудио-, видео - и печатной информации по обучению населения противопожарной защите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с МАУ «ТРК Пыть-Яхинформ» на изготовление и трансляцию информационного видео ролика на противопожарную тематику в эфире, трансляция ролика ведётся с 20 апреля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, ремонт и обслуживание наружных источников противопожарного водоснабжения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о соглашение с МУП «УГХ», работы выполняются в плановом порядке, счета на оплату в соответствии с условиями договора выставляются ежеквартально </w:t>
            </w:r>
          </w:p>
        </w:tc>
      </w:tr>
      <w:tr>
        <w:trPr>
          <w:trHeight w:val="82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инерализованных полос и противопожарных разрывов в районе микрорайонов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с ООО "Югра - Мастер", все работы по содержанию минерализованных полос выполнены в полном объеме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переносу пожарного гидранта № 7 у Аквацентра «Дельфин»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переносу пожарного гидранта выполнены в полном объеме МУП "УГХ"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ожарного риска АБК Администрации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Аудит комплексной безопасности» проведена 1 независимая оценка пожарного риска АБК Администрации, все планируемые мероприятия реализованы в полном объеме</w:t>
            </w:r>
          </w:p>
        </w:tc>
      </w:tr>
      <w:tr>
        <w:trPr>
          <w:trHeight w:val="102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ранцевых огнетушителей</w:t>
            </w:r>
          </w:p>
        </w:tc>
        <w:tc>
          <w:tcPr>
            <w:tcW w:w="5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с ООО "Пирант", ранцевые огнетушители приобретены в количестве 20 шт. и переданы в оперативное пользование МУП "Городское лесничество"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6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4645"/>
        <w:gridCol w:w="865"/>
        <w:gridCol w:w="1150"/>
        <w:gridCol w:w="2630"/>
      </w:tblGrid>
      <w:tr>
        <w:trPr>
          <w:trHeight w:val="7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ей результатов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сентябрь                     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  <w:tr>
        <w:trPr>
          <w:trHeight w:val="879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пециалистов, уполномоченных решать задачи в сфере ГОЧС и пожарной безопасности в АГЗ, УМЦ. (в ед.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ланировано обучение специалиста управления ГО и ЧС в Академии гражданской защиты населения МЧС России в период с 21.11.12 по 04.12.12</w:t>
            </w:r>
          </w:p>
        </w:tc>
      </w:tr>
      <w:tr>
        <w:trPr>
          <w:trHeight w:val="107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противопожарная пропаганда, в том числе: изготовление, приобретение и распространение     памяток, брошюр, плакатов и т.п. (в ед.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ён договор на производство работ с ООО "Нефтеюганской типографией".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Работы выполнены.</w:t>
            </w:r>
          </w:p>
        </w:tc>
      </w:tr>
      <w:tr>
        <w:trPr>
          <w:trHeight w:val="856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СМИ аудио-, видео - и печатной информации по обучению населения противопожарной защите (в ед.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 1 видеороли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исправных водоисточников (шт.)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водоисточники исправны</w:t>
            </w:r>
          </w:p>
        </w:tc>
      </w:tr>
      <w:tr>
        <w:trPr>
          <w:trHeight w:val="5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инерализованных полос и противопожарных разрыв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ы по содержанию минерализованных полос выполнены в полном объем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ожарного риска АБК Администраци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выполнено в полном объеме</w:t>
            </w:r>
          </w:p>
        </w:tc>
      </w:tr>
      <w:tr>
        <w:trPr>
          <w:trHeight w:val="531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ранцевых огнетуш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 исполн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2. Ведомственная целевая программа "Информационное обеспечение деятельности органов местного самоуправления города Пыть-Яха на 2010-2012 годы", утвержденная постановлением администрации от 02.03.2010 № 33-па (с изм. от 30.07.2012 № 170-па).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сектор по связям с общественными организациями и СМИ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21 177,5 тыс. рублей, средства местного бюджета.</w:t>
      </w:r>
    </w:p>
    <w:p>
      <w:pPr>
        <w:pStyle w:val="Normal"/>
        <w:jc w:val="both"/>
        <w:rPr/>
      </w:pPr>
      <w:r>
        <w:rPr>
          <w:i/>
        </w:rPr>
        <w:tab/>
        <w:t>Объем исполнения</w:t>
      </w:r>
      <w:r>
        <w:rPr/>
        <w:t xml:space="preserve"> составил 15 003,8 тыс. рублей (70,8 % к плану на 2012 год по программе и к общей сумме по бюджету).</w:t>
      </w:r>
    </w:p>
    <w:p>
      <w:pPr>
        <w:pStyle w:val="Normal"/>
        <w:ind w:firstLine="708"/>
        <w:jc w:val="both"/>
        <w:rPr/>
      </w:pPr>
      <w:r>
        <w:rPr/>
        <w:t>В информационном приложении «Официальный вестник» публикуются нормативно-правовые акты органов местного самоуправления: 273 постановления администрации города, 98 распоряжений администрации города, 55 решений Думы.</w:t>
      </w:r>
    </w:p>
    <w:p>
      <w:pPr>
        <w:pStyle w:val="Normal"/>
        <w:ind w:firstLine="708"/>
        <w:jc w:val="both"/>
        <w:rPr/>
      </w:pPr>
      <w:r>
        <w:rPr/>
        <w:t>По состоянию на 30.09.2012 года издано 39 номеров общественно-политического еженедельника «Новая Северная газета». Постоянными рубриками в газете (на закрепленных, согласно муниципальному контракту на 2012г., полосах) является: «Вертикаль власти», «Городская хроника», «Актуальное интервью», «Гражданское общество», «Полезная информация», «Дата», «Реформа ЖКХ», «Твои люди, Пыть-Ях!», «Путь к душе», «Афиша недели». В рамках данных рубрик был опубликован ряд материалов: интервью с руководителями структурных подразделений администрации города, отчеты о ходе пресс-конференций, социально-значимых и культурно-массовых мероприятиях, прошедших на территории города Пыть-Яха, круглых столов, аппаратных совещаний, заседаний разных комиссий и советов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телевизионном эфире за отчетный период 2012 года вышло 194 выпуска информационной программы «Наше время». В рубрике «Горячая линия» - 32, «Юридическая консультация» - 6, «Город хороших людей» - 10, «Национальный проект» - 2, «В семье единой» - 3, «Обсуждаем вместе» -2, «Обратная связь» - 3, было изготовлено и запущено в прокат 9 социальных и 18 информационных роликов.</w:t>
      </w:r>
    </w:p>
    <w:p>
      <w:pPr>
        <w:pStyle w:val="Normal"/>
        <w:ind w:firstLine="708"/>
        <w:jc w:val="both"/>
        <w:rPr/>
      </w:pPr>
      <w:r>
        <w:rPr/>
        <w:t>Выпущено репортажей на тему «Выборы-2012» - 33, программа о спорте -1, гражданское общество 1, депутатские будни -1.</w:t>
      </w:r>
    </w:p>
    <w:p>
      <w:pPr>
        <w:pStyle w:val="Normal"/>
        <w:shd w:fill="FFFFFF" w:val="clear"/>
        <w:ind w:firstLine="698"/>
        <w:jc w:val="both"/>
        <w:rPr/>
      </w:pPr>
      <w:r>
        <w:rPr/>
        <w:t>В радиоэфире вышли 199 выпусков программы «Новости», 48 выпусков «Доброе утро, Пыть-Ях!» и 12  социальных роликов.</w:t>
      </w:r>
    </w:p>
    <w:p>
      <w:pPr>
        <w:pStyle w:val="Normal"/>
        <w:ind w:firstLine="720"/>
        <w:jc w:val="both"/>
        <w:rPr/>
      </w:pPr>
      <w:r>
        <w:rPr/>
        <w:t>Предоставлена достоверная информация о деятельности органов местного самоуправления. Основные задачи программы выполнены в полном объеме.</w:t>
      </w:r>
    </w:p>
    <w:p>
      <w:pPr>
        <w:pStyle w:val="Normal"/>
        <w:ind w:firstLine="885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олнения ведомственной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800"/>
        <w:gridCol w:w="1980"/>
        <w:gridCol w:w="1800"/>
      </w:tblGrid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 резуль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акт январь-сентябрь                     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в.см. публикаций (НПА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 769,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9 734,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%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инут выхода программ на телевиден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18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 145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9 %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инут выхода программ на радио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3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119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%</w:t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в.см. публикаций в  печатных средствах массовой информаци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 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9 304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%</w:t>
            </w:r>
          </w:p>
        </w:tc>
      </w:tr>
    </w:tbl>
    <w:p>
      <w:pPr>
        <w:pStyle w:val="Normal"/>
        <w:ind w:firstLine="88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Целевая программа "Развитие муниципальной службы и резерва управленческих кадров в городе Пыть-Яхе на 2011-2013 годы", утвержденная постановлением администрации города от 09.12.2010 № 245-па (с изм. от 27.12.2011 № 306-па).</w:t>
      </w:r>
    </w:p>
    <w:p>
      <w:pPr>
        <w:pStyle w:val="Normal"/>
        <w:jc w:val="both"/>
        <w:rPr/>
      </w:pPr>
      <w:r>
        <w:rPr>
          <w:i/>
        </w:rPr>
        <w:t xml:space="preserve">Координатор: </w:t>
      </w:r>
      <w:r>
        <w:rPr/>
        <w:t>отдел кадров и муниципальной службы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 570,8 тыс. рублей, средства местного бюджета.</w:t>
      </w:r>
    </w:p>
    <w:p>
      <w:pPr>
        <w:pStyle w:val="Normal"/>
        <w:jc w:val="both"/>
        <w:rPr/>
      </w:pPr>
      <w:r>
        <w:rPr>
          <w:i/>
        </w:rPr>
        <w:tab/>
        <w:t>Объем исполнения</w:t>
      </w:r>
      <w:r>
        <w:rPr/>
        <w:t xml:space="preserve"> составил 458,5 тыс. рублей (29,2 % к плану на 2012 год по программе и к общей сумме по бюджету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6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ышение квалификации муниципальных служащих, участие в обучающих семинарах, организация  обучения лиц, включенных в резерв управленческих кадров муниципального образования и кадровые резервы органов местного самоуправления    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.Всего за 9 месяцев 2012 г. прошли обучение 33 муниципальных служащих. Обучились на курсах повышения квалификации 21 муниципальных служащих администрации города, приняли участие в обучающих семинарах в администрации города – 10 муниципальных служащих, в Думе города – 2 муниципальных служащих. Из них за счет средств МБ, предусмотренных по Программе (оплата обучения и (или) командировочных расходов): 18 муниципальных служащих - в администрации города, 1 муниципальный служащий - в Думе города. Без использования средств для оплаты обучения и командировочных расходах 10  муниципальных служащих в администрации города 1 муниципальный служащий в Думе города. За счет средств других источников прошли обучение 3 муниципальных служащих администрации города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очные расходы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В целях повышения эффективности и результативности профессиональной служебной деятельности муниципальных служащих в органах местного самоуправления проводятся квалификационные экзамены и аттестация муниципальных служащих, так, за 9 месяцев 2012 года: количество муниципальных служащих, прошедших квалификационный экзамен – 39 человек,  из них присвоен классный чин – 36 специалистам,  не сдавших квалификационный экзамен – 3 муниципальных служащих. В Думе города – экзамен не проводился. </w:t>
      </w:r>
    </w:p>
    <w:p>
      <w:pPr>
        <w:pStyle w:val="Normal"/>
        <w:ind w:firstLine="708"/>
        <w:jc w:val="both"/>
        <w:rPr/>
      </w:pPr>
      <w:r>
        <w:rPr/>
        <w:t>Количество муниципальных служащих, которым присвоен классный чин без проведения экзамена в администрации города – 73, в т.ч. первый классный чин -29, очередной классный чин – 44. В Думе города 10 муниципальных служащих, в т.ч. первый классный чин -3, очередной классный чин -7.</w:t>
      </w:r>
    </w:p>
    <w:p>
      <w:pPr>
        <w:pStyle w:val="Normal"/>
        <w:ind w:firstLine="708"/>
        <w:jc w:val="both"/>
        <w:rPr/>
      </w:pPr>
      <w:r>
        <w:rPr/>
        <w:t>Количество муниципальных служащих, прошедших аттестацию – 9 человек, соответствующих замещаемой должности – 8, не соответствующих замещаемой должности – 1, из них рекомендовано повысить квалификации – 1, улучшить свою профессиональную деятельность – 1, усилить контроль над работой подчиненных специалистов, повысить качество организации работы отдела – 2. В Думе города прошли аттестацию 6 человек, соответствующих замещаемой должности – 6.</w:t>
      </w:r>
    </w:p>
    <w:p>
      <w:pPr>
        <w:pStyle w:val="Normal"/>
        <w:ind w:firstLine="708"/>
        <w:jc w:val="both"/>
        <w:rPr/>
      </w:pPr>
      <w:r>
        <w:rPr/>
        <w:t xml:space="preserve">В целях развития механизма предупреждения коррупции, выявления и разрешения конфликта интересов на муниципальной службе в органах местного самоуправления города Пыть-Яха, ведется контроль за соблюдением муниципальными служащими ограничений и запретов на муниципальной службе. За 9 месяцев 2012 года все муниципальные служащие администрации города ознакомлены с изменениями, внесенными в статьи 12, 13, 14, 14.1, 15 закона РФ от 02.03.2007 № 25-ФЗ, в связи со вступившим в силу законом от 21.11.2011 № 329-ФЗ «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». </w:t>
      </w:r>
    </w:p>
    <w:p>
      <w:pPr>
        <w:pStyle w:val="Normal"/>
        <w:ind w:firstLine="360"/>
        <w:jc w:val="both"/>
        <w:rPr/>
      </w:pPr>
      <w:r>
        <w:rPr/>
        <w:tab/>
        <w:t>С февраля 2012г. в администрации города началась кампания по предоставлению муниципальными служащими, входящими в соответствующий перечень, сведений о доходах, об имуществе и обязательствах имущественного характера, а также сведения о доходах, своих супруги и (супруга) и несовершеннолетних детей за 2011 год, в связи с чем, в указанный перечень должностей внесены изменения, учтены все должности, деятельность которых связана с коррупционными рисками и все муниципальные служащие с ним ознакомлены. Сведения о доходах представили 80 муниципальных служащих на себя и на 132 члена своих семей, что составляет 100% от общего числа муниципальных служащих, обязанных предоставлять сведения. В Думе города 6 муниципальных служащих на себя и на 11 членов своих семей. Из них 1 муниципальный служащий предоставил</w:t>
      </w:r>
      <w:r>
        <w:rPr>
          <w:sz w:val="26"/>
          <w:szCs w:val="26"/>
        </w:rPr>
        <w:t xml:space="preserve"> сведения </w:t>
      </w:r>
      <w:r>
        <w:rPr/>
        <w:t>с нарушением срока в связи с временной нетрудоспособностью.</w:t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проверки соблюдения муниципальными служащими ограничений, запретов и исполнения обязанностей, установленных в целях противодействия коррупции, в администрации проведена предварительная сверка достоверности и полноты сведений о доходах, об имуществе и обязательствах имущественного характера, представленных муниципальными служащими. В ходе предварительной сверки были направлены 567 запросов в администрации города, 51 запрос в Думе города. По результатам предварительной сверки принято решение о проведении проверки в отношении 37 муниципальных служащих администрации города; проверка сведений в Думе города не проводилась, связи с отсутствием нарушений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Администрации города проверка проведена в отношении 36 муниципальных служащих. В отношении 1 муниципального служащего проверка не проводилась, т.к. на момент проведения проверки он был уволен по собственному желанию, в связи с выходом на пенсию. </w:t>
      </w:r>
    </w:p>
    <w:p>
      <w:pPr>
        <w:pStyle w:val="Normal"/>
        <w:ind w:firstLine="708"/>
        <w:jc w:val="both"/>
        <w:rPr/>
      </w:pPr>
      <w:r>
        <w:rPr/>
        <w:t>По результатам проверки в администрации города выявлены факты предоставления неполных и (или) недостоверных сведений 9 муниципальными служащими администрации города. Привлечены к дисциплинарной ответственности по результатам проверки – 4 муниципальных служащих.</w:t>
      </w:r>
    </w:p>
    <w:p>
      <w:pPr>
        <w:pStyle w:val="Normal"/>
        <w:ind w:firstLine="360"/>
        <w:jc w:val="both"/>
        <w:rPr/>
      </w:pPr>
      <w:r>
        <w:rPr/>
        <w:tab/>
        <w:t xml:space="preserve">За осуществление иной оплачиваемой деятельности без предварительного уведомления представителя нанимателя (работодателя), повлекшее нарушение требований ч.2 ст.11 Федерального закона от 02.03.2007 № 25-ФЗ «О муниципальной службе в РФ», к дисциплинарной ответственности привлечены 2 муниципальных служащих. </w:t>
      </w:r>
      <w:r>
        <w:rPr>
          <w:color w:val="000000"/>
        </w:rPr>
        <w:t>В целях соблюдения требований к служебному поведению муниципальными служащими и урегулированию конфликта интересов в органах местного самоуправления за 9 месяцев 2012 года проведено в Администрации города 3 заседания 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, в Думе города – 3 заседания комисси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В целях </w:t>
      </w:r>
      <w:r>
        <w:rPr/>
        <w:t>проверки достоверности представляемых гражданами при поступлении на муниципальную службу и муниципальными служащими при прохождении муниципальной службой персональных данных и иных сведений, а именно дипломов о профессиональном образовании, направлено 96 запросов в высшие и средние учебные заведения России и стран ближнего зарубежья. Сведения, подтверждающие подлинность представленных дипломов об образовании, получены на 87 муниципальных служащих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61"/>
        <w:gridCol w:w="1199"/>
        <w:gridCol w:w="1125"/>
        <w:gridCol w:w="35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сентябрь                     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униципальных служащих, получивших дополнительное профессиональное образование, человек         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январь-сентябрь 33 муниципальных служащих получили дополнительное профессиональное обра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должностей муниципальной службы, замещенных на основании конкурса на замещение вакантных должностей, в % от общего количества замещенных должносте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должностей муниципальной службы, замещены на основании конкурса из 22 замещенных должностей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ме этого 2 должности замещены из резер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доли муниципальных служащих, получивших дополнительное профессиональное образование в рамках Программы, в % от численности муниципальных служащих 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%  план на 2012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ли 43% нарастающим итогом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%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численность муниципальных служащих по состоянию на 01.10.2012 составила 162 человека, из них 33 - получили дополнительное профессиональное образов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4. Целевая программа "Комплексные мероприятия по профилактике правонарушений и усилению борьбы с преступностью на территории г. Пыть-Ях на 2011-2013 годы", утвержденная постановлением администрации</w:t>
      </w:r>
      <w:r>
        <w:rPr/>
        <w:t xml:space="preserve"> </w:t>
      </w:r>
      <w:r>
        <w:rPr>
          <w:b/>
        </w:rPr>
        <w:t>от 09.03.2011 № 44-па (с изм. от 10.09..2012 № 211-па)</w:t>
      </w:r>
    </w:p>
    <w:p>
      <w:pPr>
        <w:pStyle w:val="Normal"/>
        <w:jc w:val="both"/>
        <w:rPr>
          <w:color w:val="FF0000"/>
        </w:rPr>
      </w:pPr>
      <w:r>
        <w:rPr>
          <w:i/>
        </w:rPr>
        <w:tab/>
        <w:t>Координатор:</w:t>
      </w:r>
      <w:r>
        <w:rPr/>
        <w:t xml:space="preserve"> отдел по работе с комиссиями и Советом по коррупци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9 520,5 тыс. рублей, из них:</w:t>
      </w:r>
    </w:p>
    <w:p>
      <w:pPr>
        <w:pStyle w:val="Normal"/>
        <w:jc w:val="both"/>
        <w:rPr/>
      </w:pPr>
      <w:r>
        <w:rPr>
          <w:iCs/>
        </w:rPr>
        <w:t>- окружной бюджет – 120,0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9 400,5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составил 510,2 тыс. рублей (5,4 % к плану на 2012 год по программе или 2,6% к общей сумме по бюджету), средства окружного бюджета 70,0 тыс. рублей, местного бюджета – 440,2 тыс. рублей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7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йдовых мероприятий с целью выявления правонарушений и нарушений обязанностей и ограничений, возложенных судом, сбор и направление материалов на замену условного освобождения на реальное лишение свободы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текущий период проведено 22 рейдовых мероприятия, в ходе которых выявлено 24 нарушения. По всем выявленным нарушениям участковыми уполномоченными полиции направлены рапорта в УИИ, с целью последующего направления материалов в суд, для  отмены условной меры наказания на реальное лишение свободы и возложения дополнительных обязанностей, из них 10 материалов на отмену условной меры наказания и 14 материалов на возложение дополнительных обязанностей, из которых судом удовлетворено 3 ходатайства      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по месту жительства лиц, являющихся владельцами гражданского оружия с целью выявления правонарушений в сфере оборота оружия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анализируемый период 2012 года осуществлено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 180 проверок владельцев гражданского оружия, по результатам которых выявлено 130 нарушений. По всем выявленным фактам граждане привлечены к административной ответственности по ст. 20.8 КоАП РФ – 74 и по ч. 1 ст. 20.11 КоАП РФ – 55 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в микрорайонах города с целью охвата детей, подростков и молодежи организованными формами досуга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тчетный период специалистами учреждений молодежной политики (МБУ «Центр профилактики употребления  психоактивных веществ среди  детей и молодежи «Современник» (дворовая педагогика, молодежное объединение «Твой шанс»), МАУ МСДЦ «Жемчужина») были проведены 36 мероприятий данной направленности, охват составил - 528 человек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йдовых мероприятий в целях профилактики повторных, рецидивных и бытовых  преступлен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стоящее время на учете состоит 61 лицо ране судимые и 39 лиц допускающих правонарушения в сфере семейно бытовых отношений. На учет в УУПиПДН поставлено 3 лица допускающие нарушения в сфере семейно бытовых отношений</w:t>
            </w:r>
          </w:p>
        </w:tc>
      </w:tr>
      <w:tr>
        <w:trPr>
          <w:trHeight w:val="8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ть банк лиц, освободившихся из мест лишения свободы, нуждающихся в трудоустройстве и испытывающих трудности в поиске работы.  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чете в УУПиПДН состоит 93 человека отбывавших наказание в местах лишения свободы.</w:t>
            </w:r>
          </w:p>
          <w:p>
            <w:pPr>
              <w:pStyle w:val="Normal"/>
              <w:jc w:val="both"/>
              <w:rPr/>
            </w:pPr>
            <w:r>
              <w:rPr/>
              <w:t>С целью социальной адаптации лиц отбывавших наказание в местах лишения свободы при постановке на учет выдаются направления в центр занятости населения с целью трудоустройства, за отчетный период выдано 2 направл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 центром занятости населения имеется договоренность о первоочередном предоставлении мест указанным лицам</w:t>
            </w:r>
          </w:p>
        </w:tc>
      </w:tr>
      <w:tr>
        <w:trPr>
          <w:trHeight w:val="6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работу по квотированию рабочих мест для лиц данной категории.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ы в информационную программу новостей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работы за январь-сентябрь  т.г. в передаче «Наше время» на ТРК «Пыть-Яхинформ» вышли в эфир 24 передачи и новостных сюжета</w:t>
            </w:r>
          </w:p>
        </w:tc>
      </w:tr>
      <w:tr>
        <w:trPr>
          <w:trHeight w:val="8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ача «Тревожная хроника»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эфире ТРК «Пыть-Яхинформ» выходит программа «Тревожная хроника», за 9 месяцев в эфир вышло 25 программ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ые и рекламные ролики. Бегущая строка. Объявление слайд-диск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январе-сентябре т.г. на ТРК «Пыть-Яхинформ» информационные объявления в бегущей строке и блоке «Полезная информация» были размещены следующие материалы:</w:t>
            </w:r>
          </w:p>
          <w:p>
            <w:pPr>
              <w:pStyle w:val="Normal"/>
              <w:jc w:val="both"/>
              <w:rPr/>
            </w:pPr>
            <w:r>
              <w:rPr/>
              <w:t>-  Ролик «Антитеррор» - трансляция ролика осуществлялась 28 дней;</w:t>
            </w:r>
          </w:p>
          <w:p>
            <w:pPr>
              <w:pStyle w:val="Normal"/>
              <w:jc w:val="both"/>
              <w:rPr/>
            </w:pPr>
            <w:r>
              <w:rPr/>
              <w:t>-  Серия роликов по ПДД – трансляция осуществлялась 18 дн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Телефоны доверия ОМВД, УМВД, Госнаркоконтроля </w:t>
            </w:r>
          </w:p>
          <w:p>
            <w:pPr>
              <w:pStyle w:val="Normal"/>
              <w:jc w:val="both"/>
              <w:rPr/>
            </w:pPr>
            <w:r>
              <w:rPr/>
              <w:t>- Ролик «Пьяный за рулем»;</w:t>
            </w:r>
          </w:p>
          <w:p>
            <w:pPr>
              <w:pStyle w:val="Normal"/>
              <w:jc w:val="both"/>
              <w:rPr/>
            </w:pPr>
            <w:r>
              <w:rPr/>
              <w:t>- Ролик «Дети на дороге»;</w:t>
            </w:r>
          </w:p>
          <w:p>
            <w:pPr>
              <w:pStyle w:val="Normal"/>
              <w:jc w:val="both"/>
              <w:rPr/>
            </w:pPr>
            <w:r>
              <w:rPr/>
              <w:t>- Ролик «Скорость»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ая страница «Правопорядок» в газете «Мой северный город»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тчетный период 2012 года на тематической странице «Правопорядок» в печатном издании еженедельника «Новая северная газета» было размещено 19 материалов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проведение отчетов участковых уполномоченных милиции и представителей органов местного самоуправления перед населением административных участков, коллективами предприятий, учреждений, организаций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2012 году участковые уполномоченные полиции отчитались перед населением 02 февраля 2012 года об итогах работы за 2011 го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дены 3 встречи с руководителями предприятий и трудовыми коллективами:</w:t>
            </w:r>
          </w:p>
          <w:p>
            <w:pPr>
              <w:pStyle w:val="Normal"/>
              <w:jc w:val="both"/>
              <w:rPr/>
            </w:pPr>
            <w:r>
              <w:rPr/>
              <w:t>- 16 мая  в актовом зале МАУК КДЦ «Факел»;</w:t>
            </w:r>
          </w:p>
          <w:p>
            <w:pPr>
              <w:pStyle w:val="Normal"/>
              <w:jc w:val="both"/>
              <w:rPr/>
            </w:pPr>
            <w:r>
              <w:rPr/>
              <w:t>- 25 июля в МБОУ СОШ № 5;</w:t>
            </w:r>
          </w:p>
          <w:p>
            <w:pPr>
              <w:pStyle w:val="Normal"/>
              <w:jc w:val="both"/>
              <w:rPr/>
            </w:pPr>
            <w:r>
              <w:rPr/>
              <w:t>- 27 июля в МАУК КДЦ « Факел»</w:t>
            </w:r>
          </w:p>
        </w:tc>
      </w:tr>
      <w:tr>
        <w:trPr>
          <w:trHeight w:val="6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одного автомобиля ВАЗ-21144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ВАЗ-21144 приобретен 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и установка турникета на проходной здания охраны общественного порядка ОМВД России по г.Пыть-Ях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 и установлен турникет на проходной здания охраны общественного порядка ОМВД России по г. Пыть-Ях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омпьютерного полиграфа (детектор лжи)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 и передан полиграф "Диана-2" в пользование ОМВД  России по г.Пыть-Ях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едение до населения порядка деятельности участковых уполномоченных милиции через средства массовой информации и путем вручения визитных карточек с указанием в них сведений о территории обслуживаемых ими административных участков, мест расположения служебных помещений, номеров телефонов, дней и времени приема граждан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целях доведения до населения графика работы участковых уполномоченных полиции на официальном сайте размещена информация  о работе участковых пунктов полиции, времени приема граждан, номера телефонов участковых пунктов полиции, а также территории административного участ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УП при обходе административных участков гражданам раздаются визитные карточки с указанием места расположения участкового пункта полиции, часах приема граждан с указанием стационарного и сотового телефонов участкового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ейдовых мероприятий на административных участках с целью  проверок состояния технической укрепленности и пожарной безопасности объектов хранения товарно-материальных ценностей, денежных средств и в принятии в установленном порядке совместно с другими подразделениями органов внутренних дел, федеральными органами исполнительной власти, органами исполнительной власти субъектов Российской Федерации и органами местного самоуправления мер по их технической укрепленности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УП совместно с оперуполномоченными ОБЭП, представителями ОВО проведены обследования 22 объектов торговли на предмет технической укрепленности, хранения товароматериальных ценностей, денежных средств, а также на наличие устройств по определению поддельных денежных знаков. С руководителями предприятий проводятся беседы о необходимости установок кнопок тревожной и пожарной сигнализации и взятии объектов под охрану ПЦО ОВО ОМВД России по г. Пыть-Ях. В сентябре 2012 года участковыми уполномоченными полиции направлено 3 представления на имя руководителей объектов торговли, о необходимости установки систем видеонаблюдения и электронных средств контроля выноса товара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овать информирование граждан о действиях при угрозе возникновения террористических актов в местах массового пребывания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телеканале "Домашний" в эфирное время транслируются социальные ролики: «Терроризм - угроза обществу», "Антитеррор", ежесуточно выдается бегущая строка, направленная на повышение бдительности граждан и контактных телефонов ОМВД, МЧС, ФСБ, а так же транслируется видеоролик по действиям при возникновении чрезвычайных ситуаций террористического характера. На официальном сайте Администрации города, ОМВД, а также сайте ОГИБДД по г. Пыть-Ях, размещены рекомендации по обеспечению безопасности сотрудников (персонала) предприятия от проявлений актов терроризма, а также памятки «Как вести себя, став заложником террористов». Также размещены федеральные законы «О противодействии экстремистской деятельности» и «О противодействии терроризму»                                               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общественных формирований правоохранительной направленности (общественные формирования, добровольные народные дружины, родительские патрули, молодежные отряды и т.д.), материальное стимулирование граждан, участвующих в охране общественного порядка, пресечении преступлений и иных правонарушений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ы жилеты с надписью "ДНД" для членов Добровольной народной дружины. 4 марта 2012 годы члены ДНД  были задействованы для оказания содействия по обеспечению порядка и безопасности граждан в период проведения выборов Президента Российской Федерации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в наиболее криминогенных общественных местах и на улицах города, местах массового пребывания граждан систем видео обзора с установкой  пункта управления и мониторов в МКУ «Единая - диспетчерская служба» в г. Пыть-Ях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аны технические условия для проведения аукциона на создание проекта сети городского видеонаблюдения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3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2" w:leader="none"/>
        </w:tabs>
        <w:jc w:val="both"/>
        <w:rPr>
          <w:b/>
          <w:b/>
        </w:rPr>
      </w:pPr>
      <w:r>
        <w:rPr>
          <w:b/>
          <w:iCs/>
        </w:rPr>
        <w:t>15. Ц</w:t>
      </w:r>
      <w:r>
        <w:rPr>
          <w:b/>
        </w:rPr>
        <w:t>елевая программа «Информационное общество – Югра в</w:t>
      </w:r>
      <w:r>
        <w:rPr/>
        <w:t xml:space="preserve"> </w:t>
      </w:r>
      <w:r>
        <w:rPr>
          <w:b/>
        </w:rPr>
        <w:t>городе Пыть-Ях</w:t>
      </w:r>
      <w:r>
        <w:rPr/>
        <w:t xml:space="preserve"> </w:t>
      </w:r>
      <w:r>
        <w:rPr>
          <w:b/>
        </w:rPr>
        <w:t>на 2011-2013 годы», утвержденная постановлением администрации от 28.04.2011 № 74-па (с изм. от 24.09.2012 № 229-па)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отдел по информационным ресурс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28 081,5 тыс. рублей, из них:</w:t>
      </w:r>
    </w:p>
    <w:p>
      <w:pPr>
        <w:pStyle w:val="Normal"/>
        <w:jc w:val="both"/>
        <w:rPr>
          <w:iCs/>
        </w:rPr>
      </w:pPr>
      <w:r>
        <w:rPr>
          <w:iCs/>
        </w:rPr>
        <w:t>- окружной бюджет – 13 487,0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местный бюджет – 14 594,5 тыс. рублей.</w:t>
      </w:r>
    </w:p>
    <w:p>
      <w:pPr>
        <w:pStyle w:val="Normal"/>
        <w:jc w:val="both"/>
        <w:rPr/>
      </w:pPr>
      <w:r>
        <w:rPr>
          <w:i/>
        </w:rPr>
        <w:tab/>
        <w:t>Объем исполнения</w:t>
      </w:r>
      <w:r>
        <w:rPr/>
        <w:t xml:space="preserve"> составил 798,5 тыс. рублей (2,8 % к плану на 2012 год по программе и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рнизация, развитие и поддержка корпоративной сети органа МО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чены работы по топологии и инвентаризации сети МО, готовятся технические задания</w:t>
            </w:r>
          </w:p>
        </w:tc>
      </w:tr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неисключительных прав на программное обеспечение и его сопровождение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одится сопровождение программных продуктов АС «Бюджет», АС «УРМ».</w:t>
            </w:r>
          </w:p>
          <w:p>
            <w:pPr>
              <w:pStyle w:val="Normal"/>
              <w:jc w:val="both"/>
              <w:rPr/>
            </w:pPr>
            <w:r>
              <w:rPr/>
              <w:t>Закончены работы в комитете по финансам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16. Целевая программа «Развитие молодежной политики в муниципальном образовании городской округ город Пыть-Ях на 2011-2013 годы», утвержденная постановлением администрации от 23.12.2010 № 277-па (с изм. от 26.06.2012 № 138-па).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Департамент образования и молодежной политики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4 985,8 тыс. рублей, средства местного бюджета, в т.ч.:</w:t>
      </w:r>
    </w:p>
    <w:p>
      <w:pPr>
        <w:pStyle w:val="Normal"/>
        <w:jc w:val="both"/>
        <w:rPr/>
      </w:pPr>
      <w:r>
        <w:rPr/>
        <w:t>- расходы на «Обеспечение комплексной безопасности и комфортных условий в учреждениях  молодежной политики»</w:t>
      </w:r>
      <w:r>
        <w:rPr>
          <w:bCs/>
          <w:color w:val="000000"/>
        </w:rPr>
        <w:t xml:space="preserve"> на </w:t>
      </w:r>
      <w:r>
        <w:rPr/>
        <w:t>2012 год – 2 100,0 тыс. руб.;</w:t>
      </w:r>
    </w:p>
    <w:p>
      <w:pPr>
        <w:pStyle w:val="Normal"/>
        <w:jc w:val="both"/>
        <w:rPr/>
      </w:pPr>
      <w:r>
        <w:rPr/>
        <w:t>-расходы на трудоустройство несовершеннолетних на 2012 год  – 1 268,1 тыс. руб.;</w:t>
      </w:r>
    </w:p>
    <w:p>
      <w:pPr>
        <w:pStyle w:val="Normal"/>
        <w:jc w:val="both"/>
        <w:rPr/>
      </w:pPr>
      <w:r>
        <w:rPr/>
        <w:t>- расходы на мероприятия на 2012 год – 1 617,7 тыс. руб.</w:t>
      </w:r>
    </w:p>
    <w:p>
      <w:pPr>
        <w:pStyle w:val="Normal"/>
        <w:jc w:val="both"/>
        <w:rPr/>
      </w:pPr>
      <w:r>
        <w:rPr>
          <w:i/>
        </w:rPr>
        <w:tab/>
        <w:t>Объем исполнения</w:t>
      </w:r>
      <w:r>
        <w:rPr/>
        <w:t xml:space="preserve"> составил 2 191,5 тыс. рублей (44,0 % к плану на 2012 год по программе и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8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екта "Северная лига КВН"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марте проведено мероприятие "Фестиваль открытия сезонных игр КВН"- приняли участие 223 человека    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поддержка  студенческого творчества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арте проведено мероприятие Муниципальный этап окружного конкурса "Студент года",  приняли участие 99 челове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 мае - "Золотое будущее Югры" приняли участие 256 человек 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доустройство подростков и молодежи от 14 до 18 лет (Организация работы молодежных трудовых, отрядов)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 летний период трудоустроено - 156 человек, при плане - 138 человек (в июне  - 50 человек, в июле - 54 человека, в августе - 52 человека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АУ ГЛБ "Северное сияние", МАУ МСДЦ "Жемчужина", Храм "Нечаянная радость", МУП "Пыть - Яхторгсервис", БУ ХМАО-Югры «Пыть-Яхская Окружная больница»  - благоустройство территории;                                                                                 - БУ ХМАО-Югры Центр социальной помощи семье и детям "Гера" - помощь в организации детей на летних площадках города;                                                                              - ООО «Нефтеюганский лесхоз» - высадка саженце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ОО "Экотон",  ООО "Ространссервис"- благоустройство территории.                                                С 01.07.2012 работал отряд Главы города, 20 человек -  благоустройство территории, курьерская работа в  МКУ Администрации города                                                               </w:t>
            </w:r>
          </w:p>
        </w:tc>
      </w:tr>
      <w:tr>
        <w:trPr>
          <w:trHeight w:val="8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волонтерского, добровольческого движения среди молодеж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следующие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 конкурс слайдовых презентаций ко Дню Святого Валентина "С любовью для…", приняли участие 52 человека,</w:t>
            </w:r>
          </w:p>
          <w:p>
            <w:pPr>
              <w:pStyle w:val="Normal"/>
              <w:jc w:val="both"/>
              <w:rPr/>
            </w:pPr>
            <w:r>
              <w:rPr/>
              <w:t>- антитабачная акция в рамках Всероссийского дня отказа от курения, приняли участие 160 человек.                                                                                 - игра на местности для студентов "Веревочный курс" в рамках «Дня против наркомании» приняли участие 132 человека.</w:t>
            </w:r>
          </w:p>
        </w:tc>
      </w:tr>
      <w:tr>
        <w:trPr>
          <w:trHeight w:val="23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(и участие) для детей, подростков и молодежи конкурсов, соревнований, фестивалей, форумов, акций, профмероприятий, летних  и иных 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БУ Центр Современник проведены следующие мероприятия: развлекательная программа ко Дню влюбленных "Он и она";  </w:t>
            </w:r>
          </w:p>
          <w:p>
            <w:pPr>
              <w:pStyle w:val="Normal"/>
              <w:jc w:val="both"/>
              <w:rPr/>
            </w:pPr>
            <w:r>
              <w:rPr/>
              <w:t>18 - 19 февраля - конкурс "Молодая семья" в рамках Окружного фестиваля работающей молодежи "Стимул"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 - 7 марта - праздничная программа "Праздник милых дам"; "День весенний и мимозный";</w:t>
            </w:r>
          </w:p>
          <w:p>
            <w:pPr>
              <w:pStyle w:val="Normal"/>
              <w:jc w:val="both"/>
              <w:rPr/>
            </w:pPr>
            <w:r>
              <w:rPr/>
              <w:t>Всего согласно плана мероприятий по данной программе проведено 22 мероприятия, приняли участие 1 959 человек.</w:t>
            </w:r>
          </w:p>
          <w:p>
            <w:pPr>
              <w:pStyle w:val="Normal"/>
              <w:jc w:val="both"/>
              <w:rPr/>
            </w:pPr>
            <w:r>
              <w:rPr/>
              <w:t>МАУ МСДЦ "Жемчужина" проведено  мероприятие, посвященное Дню Победы, приняли участие 64 человека;</w:t>
            </w:r>
          </w:p>
          <w:p>
            <w:pPr>
              <w:pStyle w:val="Normal"/>
              <w:jc w:val="both"/>
              <w:rPr/>
            </w:pPr>
            <w:r>
              <w:rPr/>
              <w:t>Первенство Приволжско - Уральского округа, приняли участие 70 человек.</w:t>
            </w:r>
          </w:p>
          <w:p>
            <w:pPr>
              <w:pStyle w:val="Normal"/>
              <w:jc w:val="both"/>
              <w:rPr/>
            </w:pPr>
            <w:r>
              <w:rPr/>
              <w:t>В июле-сентябре  проведено 13 мероприятий, приняли участие 996 человек.</w:t>
            </w:r>
          </w:p>
          <w:p>
            <w:pPr>
              <w:pStyle w:val="Normal"/>
              <w:jc w:val="both"/>
              <w:rPr/>
            </w:pPr>
            <w:r>
              <w:rPr/>
              <w:t>МАУ АЦ "Дельфин" проведены мероприятия:</w:t>
            </w:r>
          </w:p>
          <w:p>
            <w:pPr>
              <w:pStyle w:val="Normal"/>
              <w:jc w:val="both"/>
              <w:rPr/>
            </w:pPr>
            <w:r>
              <w:rPr/>
              <w:t>-  соревнование для детей младшего школьного возраста "Золотая рыбка" – приняли участие 30 человек; соревнования для детей среднего школьного возраста на приз Дельфина – фактически охват 30 человек. Всего за 1 полугодие фактический охват составил  1492  человек, при плане 1025 человек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ревнование для детей среднего школьного возраста на приз Дельфина – приняли участие 30 человек.  </w:t>
            </w:r>
          </w:p>
        </w:tc>
      </w:tr>
      <w:tr>
        <w:trPr>
          <w:trHeight w:val="5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о-методическое обеспечение молодежной политик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МСДЦ "Жемчужина" и                                                         МБУ Центр "Современник" заключили договор с МАУ ТРК "Пыть-Яхинформ" на информационные услуги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мероприятий по военно-патриотическому воспитанию допризывной молодеж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 февраля проведено мероприятие "А ну-ка, парни!", день памяти и скорби "Вывод войск из Афганистана", планируемый охват – 668 человек, фактически приняли участие 670 человек</w:t>
            </w:r>
          </w:p>
        </w:tc>
      </w:tr>
      <w:tr>
        <w:trPr>
          <w:trHeight w:val="371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Центр «Современник»:</w:t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ление пожарной безопасности 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замеры электропроводки, приобретены знаки пожарной безопасности, приобретены и переосвидетельствованы  огнетушители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антитеррористической безопасност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вязи с переименованием учреждений изготовлены и установлены вывески на 10 объектах, установлены тревожные кнопки</w:t>
            </w:r>
          </w:p>
        </w:tc>
      </w:tr>
      <w:tr>
        <w:trPr>
          <w:trHeight w:val="29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ГЛБ «Северное сияние»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пожарной безопасност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а оплата счетов за обслуживание ОПС, переосвидетельствавание огнетушителей, обучение по пожарной безопасности</w:t>
            </w:r>
          </w:p>
        </w:tc>
      </w:tr>
      <w:tr>
        <w:trPr>
          <w:trHeight w:val="38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У МСДЦ «Жемчужина»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пожарной безопасност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ОПС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энергосбережению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ческое обследование объектов с изготовлением энергопаспорта</w:t>
            </w:r>
          </w:p>
        </w:tc>
      </w:tr>
      <w:tr>
        <w:trPr>
          <w:trHeight w:val="6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ектоакарацидная обработка территории от клеща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а обработка территории от клеща</w:t>
            </w:r>
          </w:p>
        </w:tc>
      </w:tr>
    </w:tbl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49"/>
        <w:gridCol w:w="900"/>
        <w:gridCol w:w="1131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сентябрь          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людей, принимающих участие в  мероприятиях по поддержке талантливой молодежи, и  в мероприятиях по организации досуга молодежи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,4%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людей, трудоустроенных за счет создания временных и постоянных рабочих мест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12,7%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молодых людей, занимающихся волонтерской и добровольческой деятельностью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7,8%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етей, подростков, и молодежи,  участвующих в мероприятиях (</w:t>
            </w:r>
            <w:r>
              <w:rPr>
                <w:color w:val="000000"/>
              </w:rPr>
              <w:t>конкурсах, соревнованиях, фестивалях, форумах, акциях, профмероприятиях</w:t>
            </w:r>
            <w:r>
              <w:rPr/>
              <w:t>) 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5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3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молодых людей, состоящих в патриотических клубах, центрах, учреждениях и вовлеченной в мероприятия патриотической направленности (чел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73,4%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7. Целевая программа "Организация отдыха, оздоровления, занятости детей, подростков и молодежи города на 2011-2013 годы", утвержденная постановлением администрации от 20.12.2010г. № 261-па (с изм. от 28.06.2012 № 140-па).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Департамент образования и молодежной политики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6 774,5 тыс. рублей, из них:</w:t>
      </w:r>
    </w:p>
    <w:p>
      <w:pPr>
        <w:pStyle w:val="Normal"/>
        <w:jc w:val="both"/>
        <w:rPr/>
      </w:pPr>
      <w:r>
        <w:rPr>
          <w:iCs/>
        </w:rPr>
        <w:t>- окружной бюджет – 12 544,0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3 007,0 тыс. рублей;</w:t>
      </w:r>
    </w:p>
    <w:p>
      <w:pPr>
        <w:pStyle w:val="Normal"/>
        <w:jc w:val="both"/>
        <w:rPr/>
      </w:pPr>
      <w:r>
        <w:rPr>
          <w:iCs/>
        </w:rPr>
        <w:t>- средства ООО «РН-Юганскнефтегаз» - 254,0 тыс. рублей;</w:t>
      </w:r>
    </w:p>
    <w:p>
      <w:pPr>
        <w:pStyle w:val="Normal"/>
        <w:jc w:val="both"/>
        <w:rPr/>
      </w:pPr>
      <w:r>
        <w:rPr>
          <w:iCs/>
        </w:rPr>
        <w:t>- средства родителей – 969,5 тыс. рублей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/>
        <w:t>Объем исполнения составил 11 319,7 тыс. рублей (67,5% к плану на 2012 год по программе или 79,5 % к общей сумме по бюджету), в том числе средства окружного бюджета – 8 633,0 тыс. рублей и местного бюджета – 2 686,7 тыс. рублей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7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питания детей в лагерях с дневным пребыванием детей </w:t>
            </w:r>
          </w:p>
          <w:p>
            <w:pPr>
              <w:pStyle w:val="Normal"/>
              <w:jc w:val="both"/>
              <w:rPr/>
            </w:pPr>
            <w:r>
              <w:rPr/>
              <w:t>(субсидии на оплату стоимости питания детям школьного возраста в оздоровительных лагерях с дневным пребыванием детей)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3.2012 года заключено Соглашение между Департаментом социального развития ХМАО – Югры и муниципальным образованием городской округ город Пыть-Ях о предоставлении субсидии на организацию питания детей в лагерях с дневным пребыванием детей, субвенции на организацию отдыха и оздоровления детей, проживающих в Ханты-Мансийском автономном округе – Югре. В 2012 году размер софинансирования составил 70% окружной бюджет и 30 % местный бюджет</w:t>
            </w:r>
          </w:p>
        </w:tc>
      </w:tr>
      <w:tr>
        <w:trPr>
          <w:trHeight w:val="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в оздоровительных лагерях с дневным пребыванием дете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есенний период отдых и оздоровление детей организовано на базе МБОУ СОШ № 2,3,5 с охватом детей 373 ребенка.  В летний период: 1-ая смена на базе МБОУ СОШ № 1,3,4,6 с охватом  636 детей, 2-ая смена на базе МБОУ СОШ № 6 с охватом  129 детей. Всего за 9 месяцев в лагерях с дневным пребыванием детей охвачено 1 138 детей.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тдыха и оздоровления детей, проживающих в муниципальном образовании автономного округа (субвенции на организацию отдыха и оздоровления детей)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9 месяцев 2012 года 249 детей в возрасте от 6 до 17 лет направлены в учреждения обеспечивающие отдых и оздоровление детей,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40 чел. - г. Ханты-Мансийск "Югорский колледж-интернат олимпийского резерва"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7 чел. - Черноморское побережье Краснодарского края, г. Анапа ДОЛ "Радость", </w:t>
            </w:r>
          </w:p>
          <w:p>
            <w:pPr>
              <w:pStyle w:val="Normal"/>
              <w:jc w:val="both"/>
              <w:rPr/>
            </w:pPr>
            <w:r>
              <w:rPr/>
              <w:t>185 чел. - Черноморское побережье Краснодарского края, г. Анапа, ДОЛ "Звездочка-Юг",</w:t>
            </w:r>
          </w:p>
          <w:p>
            <w:pPr>
              <w:pStyle w:val="Normal"/>
              <w:jc w:val="both"/>
              <w:rPr/>
            </w:pPr>
            <w:r>
              <w:rPr/>
              <w:t>24 человека – Челябинская область, г. Златоуст, ДОЛ «Лесная сказка».</w:t>
            </w:r>
          </w:p>
          <w:p>
            <w:pPr>
              <w:pStyle w:val="Normal"/>
              <w:jc w:val="both"/>
              <w:rPr/>
            </w:pPr>
            <w:r>
              <w:rPr/>
              <w:t>С 18.06.2012 года по 01.07.2012 год организованна площадка кратковременного пребывания детей "Надежда" при Храме в честь иконы Божией Матери "Нечаянная Радость" с охватом 60 детей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900"/>
        <w:gridCol w:w="12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сентябрь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детей, охваченными организациями отдыха в лагерях с дневным пребыванием, челов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девяти месяцев процент охвата составил 43,2 % . Реализация мероприятия продолжится в осенний перио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детей, охваченными организациями отдыха в оздоровительных учреждениях различных типов, санаторно-курортных, челов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итогам девяти месяцев процент охвата составил 99,2 %. Реализация мероприятия продолжится в осенний перио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числа детей, охваченных организациями отдыха с использованием малозатратных форм отдыха, челове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8. Целевая программа «Развитие физической культуры и спорта в муниципальном образовании городской округ город Пыть-Ях на 2011-2013 годы и на период до 2015 года», утверждена постановлением администрации от 07.12.2010 № 239-па (с изм. от 28.09.2012 № 234 - па). 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Отдел по физической культуре и спорту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23 134,7 тыс. рублей, из них:</w:t>
      </w:r>
    </w:p>
    <w:p>
      <w:pPr>
        <w:pStyle w:val="Normal"/>
        <w:jc w:val="both"/>
        <w:rPr/>
      </w:pPr>
      <w:r>
        <w:rPr>
          <w:iCs/>
        </w:rPr>
        <w:t>- окружной бюджет – 7 925,0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15 209,7 тыс. рублей;</w:t>
      </w:r>
    </w:p>
    <w:p>
      <w:pPr>
        <w:pStyle w:val="Normal"/>
        <w:ind w:firstLine="720"/>
        <w:jc w:val="both"/>
        <w:rPr/>
      </w:pPr>
      <w:r>
        <w:rPr/>
        <w:t>Объем исполнения составил 7 016,4 тыс. рублей (30,3 % к плану на 2012 год по программе и к общей сумме по бюджету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6043"/>
      </w:tblGrid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объектов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«Крытый ледовый дворец» окончание работ по выполнению проектно-изыскательской документации  планируется в 4 квартале;</w:t>
            </w:r>
          </w:p>
          <w:p>
            <w:pPr>
              <w:pStyle w:val="Normal"/>
              <w:jc w:val="both"/>
              <w:rPr/>
            </w:pPr>
            <w:r>
              <w:rPr/>
              <w:t>- «Пункт проката, хоккейный корт» - в 3 квартале МКУ «Управление капитального строительства» разработана документация на спортивный объект «Пункт проката, хоккейный корт»;</w:t>
            </w:r>
          </w:p>
          <w:p>
            <w:pPr>
              <w:pStyle w:val="Normal"/>
              <w:jc w:val="both"/>
              <w:rPr/>
            </w:pPr>
            <w:r>
              <w:rPr/>
              <w:t>- В рамках «Адресной инвестиционной программы ХМАО-Югра» выделено финансирование на приобретение оборудования по спортивному объекту «Модульная лыжная база»  из окружного бюджета  - 7 188, 0 тыс. рублей, из местного бюджета - 378,0 тыс. рублей. Список оборудования согласован с  Департаментом физической культуры и спорта  ХМАО-Югры.</w:t>
            </w:r>
          </w:p>
          <w:p>
            <w:pPr>
              <w:pStyle w:val="Normal"/>
              <w:jc w:val="both"/>
              <w:rPr/>
            </w:pPr>
            <w:r>
              <w:rPr/>
              <w:t>Получено положительное заключение ценовой экспертизы проектной документации №86-1-6-0008-12 от 20.02.2012. Аукцион по определению победителя на поставку оборудования назначен на 22 октября 2012 го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ъект «ФСК с универсальным игровым залом г.Пыть-Яхе» введен в эксплуатацию в августе месяце, разрешение на ввод объекта в эксплуатацию   № ru86308000-179/12 от 06.08.2012 г.; </w:t>
            </w:r>
          </w:p>
          <w:p>
            <w:pPr>
              <w:pStyle w:val="Normal"/>
              <w:jc w:val="both"/>
              <w:rPr/>
            </w:pPr>
            <w:r>
              <w:rPr/>
              <w:t>- «Ограждение спортивного объекта МБОУ ДОД ДЮСШ "ЮГРА"» - проведен аукцион на выполнение работ, полное освоение планируется в 4 квартале)</w:t>
            </w:r>
          </w:p>
        </w:tc>
      </w:tr>
      <w:tr>
        <w:trPr>
          <w:trHeight w:val="7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мплексной безопасности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ланированные работы в учреждениях выполняются, все работы обеспечены договорными обязательствами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-массовые мероприятия программы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январь-сентябрь проведено:</w:t>
            </w:r>
          </w:p>
          <w:p>
            <w:pPr>
              <w:pStyle w:val="Normal"/>
              <w:jc w:val="both"/>
              <w:rPr/>
            </w:pPr>
            <w:r>
              <w:rPr/>
              <w:t>МАУ «Спортивный комплекс» -</w:t>
            </w:r>
            <w:r>
              <w:rPr>
                <w:color w:val="FF0000"/>
              </w:rPr>
              <w:t xml:space="preserve"> </w:t>
            </w:r>
            <w:r>
              <w:rPr/>
              <w:t>29  городских мероприятий, участвовали в - 3 выездных мероприятиях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АУ КСК «Кедр» -2 городских мероприят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БОУ ДОД ДЮСШ «ЮГРА» - 1 городское мероприятие,  участвовали в - 3 выездных мероприятиях; </w:t>
            </w:r>
          </w:p>
          <w:p>
            <w:pPr>
              <w:pStyle w:val="Normal"/>
              <w:jc w:val="both"/>
              <w:rPr/>
            </w:pPr>
            <w:r>
              <w:rPr/>
              <w:t>МБОУ ДОД ДЮСШ – 5 городских мероприятий,  участвовали в  28 выездных мероприятиях.</w:t>
            </w:r>
          </w:p>
          <w:p>
            <w:pPr>
              <w:pStyle w:val="Normal"/>
              <w:jc w:val="both"/>
              <w:rPr/>
            </w:pPr>
            <w:r>
              <w:rPr/>
              <w:t>МБОУ ДОД СДЮСШОР - 1  городское мероприятие, участвовали в – 12  выездных мероприятиях;</w:t>
            </w:r>
          </w:p>
        </w:tc>
      </w:tr>
      <w:tr>
        <w:trPr>
          <w:trHeight w:val="4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укреплению материально-технической базы спортивных школ</w:t>
            </w:r>
          </w:p>
        </w:tc>
        <w:tc>
          <w:tcPr>
            <w:tcW w:w="6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целях обеспечения спортивных школ спортивным оборудованием, экипировкой и инвентарем между Департаментом физической культуры и спорта ХМАО-Югры  и муниципальным образованием г.Пыть-Ях заключено соглашение на финансирование в сумме – 667 тыс. рублей, срок использования денежных средств до 15 декабря 2012 го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основании Соглашения от 09.08.2012 № 59/08-12с «О предоставлении в 2012 году субсидии на выплату грантов победителям окружного смотра-конкурса на звание «Лучшее учреждение физкультурно-спортивной направленности» </w:t>
            </w:r>
            <w:r>
              <w:rPr>
                <w:bCs/>
                <w:color w:val="000000"/>
              </w:rPr>
              <w:t>у</w:t>
            </w:r>
            <w:r>
              <w:rPr/>
              <w:t>величено финансирование по окружному бюджету мероприятий в сумме -  70,0 тыс. рублей. Выполнение мероприятий планируется в 4 квартал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 xml:space="preserve">       </w:t>
      </w:r>
      <w:r>
        <w:rPr/>
        <w:t xml:space="preserve"> </w:t>
      </w:r>
      <w:r>
        <w:rPr/>
        <w:t xml:space="preserve">За январь-сентябрь 2012 года руководителями учреждений, подведомственных отделу по физической культуре и спорту, привлечены дополнительные средства за счет спонсорской помощи, наказов избирателей, средств от предпринимательской деятельности в сумме  </w:t>
      </w:r>
      <w:r>
        <w:rPr>
          <w:sz w:val="26"/>
          <w:szCs w:val="26"/>
        </w:rPr>
        <w:t xml:space="preserve">деятельности в сумме </w:t>
      </w:r>
      <w:r>
        <w:rPr/>
        <w:t>–</w:t>
      </w:r>
      <w:r>
        <w:rPr>
          <w:color w:val="FF0000"/>
        </w:rPr>
        <w:t xml:space="preserve">   </w:t>
      </w:r>
      <w:r>
        <w:rPr/>
        <w:t>2</w:t>
      </w:r>
      <w:r>
        <w:rPr>
          <w:lang w:val="en-US"/>
        </w:rPr>
        <w:t> </w:t>
      </w:r>
      <w:r>
        <w:rPr/>
        <w:t>268,859 тыс. рублей: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>-  по МАУ «Спортивный комплекс» - 1</w:t>
      </w:r>
      <w:r>
        <w:rPr>
          <w:lang w:val="en-US"/>
        </w:rPr>
        <w:t> </w:t>
      </w:r>
      <w:r>
        <w:rPr/>
        <w:t>072,781 тыс. рублей,</w:t>
      </w:r>
    </w:p>
    <w:p>
      <w:pPr>
        <w:pStyle w:val="Normal"/>
        <w:jc w:val="both"/>
        <w:rPr>
          <w:color w:val="FF0000"/>
        </w:rPr>
      </w:pPr>
      <w:r>
        <w:rPr/>
        <w:t>-  по МАУ КСК «Кедр» -</w:t>
      </w:r>
      <w:r>
        <w:rPr>
          <w:color w:val="FF0000"/>
        </w:rPr>
        <w:t xml:space="preserve"> </w:t>
      </w:r>
      <w:r>
        <w:rPr/>
        <w:t>1</w:t>
      </w:r>
      <w:r>
        <w:rPr>
          <w:lang w:val="en-US"/>
        </w:rPr>
        <w:t> </w:t>
      </w:r>
      <w:r>
        <w:rPr/>
        <w:t>003,</w:t>
      </w:r>
      <w:r>
        <w:rPr>
          <w:lang w:val="en-US"/>
        </w:rPr>
        <w:t> </w:t>
      </w:r>
      <w:r>
        <w:rPr/>
        <w:t>528 тыс. рублей,</w:t>
      </w:r>
    </w:p>
    <w:p>
      <w:pPr>
        <w:pStyle w:val="Normal"/>
        <w:jc w:val="both"/>
        <w:rPr>
          <w:color w:val="FF0000"/>
        </w:rPr>
      </w:pPr>
      <w:r>
        <w:rPr/>
        <w:t>-  по МБОУ ДОД ДЮСШ «ЮГРА» -74,</w:t>
      </w:r>
      <w:r>
        <w:rPr>
          <w:lang w:val="en-US"/>
        </w:rPr>
        <w:t> </w:t>
      </w:r>
      <w:r>
        <w:rPr/>
        <w:t>55 тыс. рублей,</w:t>
      </w:r>
    </w:p>
    <w:p>
      <w:pPr>
        <w:pStyle w:val="Normal"/>
        <w:jc w:val="both"/>
        <w:rPr/>
      </w:pPr>
      <w:r>
        <w:rPr/>
        <w:t>-  по МБОУ ДОД ДЮСШ</w:t>
      </w:r>
      <w:r>
        <w:rPr>
          <w:color w:val="FF0000"/>
        </w:rPr>
        <w:t xml:space="preserve"> </w:t>
      </w:r>
      <w:r>
        <w:rPr/>
        <w:t>– 118, 0  тыс. рублей.</w:t>
      </w:r>
      <w:r>
        <w:rPr>
          <w:color w:val="FF0000"/>
        </w:rPr>
        <w:t xml:space="preserve">  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ные денежные средства направлены на проведение спортивных мероприятий, приобретение спортивного оборудования и инвентаря, что повысило качество предоставляемых услуг и доступность спортивных объектов для жителей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90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сентябрь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спортивных сооружений (ед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9.08.2012 г. состоялось открытие ФСК «Атлант» (игровой зал, зал аэробики, тренажёрный зал), в 4 квартале планируется установка хоккейного корта и пункта проката в МБОУ СОШ № 6 </w:t>
            </w:r>
          </w:p>
        </w:tc>
      </w:tr>
      <w:tr>
        <w:trPr>
          <w:trHeight w:val="1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еспеченность ЕПС спортивных сооружений  в (%) от норматива в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,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девяти месяцев обеспеченность составляет 24,9 %, на уровне 2011 года. Увеличение планируется в 4 квартал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систематически занимающихся физической культурой и спор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 103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казателя произошло за счёт повышения численности занимающихся среди производственных коллективов, организаций и учреждений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Удельный вес населения занимающихся физической культурой и спортом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,9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4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физкультурно-массовых и спортивных мероприятий различного уровня, проводимых на территории муниципального образования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отчетный период на территории города  проведено 74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занимающихся физической культурой и спортом лиц с инвалидност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оказателя произошло в связи с введением ставки инструктора по адаптивной физической культуре, набором групп и активной посещаемости членов Пыть-Яхской организации «Всероссийское общество инвалидов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Удельный вес лиц с инвалидностью,  занимающихся физической культурой и спортом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,9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тренеров по видам спорта и физкультурных работников по месту ж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11</w:t>
            </w:r>
            <w:r>
              <w:rPr>
                <w:rFonts w:eastAsia="Calibri"/>
              </w:rPr>
              <w:t>8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величение показателя планируется в 4 квартале в связи с открытием ФСК «Атлант» и   замещением вакантных должност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еспеченность тренерско-преподавательским составом в % от норматива в 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,22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Удельный вес подростков и молодежи в возрасте 11-30 лет, занимающихся физической культурой и спортом от общей численности данной категории лиц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оказателя произошло за счёт повышения численности занимающихся среди производственных коллективов, организаций и учреждений города в возрасте от 18-30 л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детей, подростков и юношей, занимающихся в детско-юношеских спортивных школах (че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7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количества занимающихся планируется в 4 квартале в связи с открытием ФСК Атлант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Доля детей, занимающихся в специализированных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портивных учреждениях, в общей численности детей 6-15 лет (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1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08"/>
              <w:rPr/>
            </w:pPr>
            <w:r>
              <w:rPr/>
              <w:t xml:space="preserve"> </w:t>
            </w:r>
            <w:r>
              <w:rPr/>
              <w:t>Увеличение показателя произошло из-за набора групп с 6-15 ле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присвоенных спортивных разрядов и званий спортсмен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108"/>
              <w:rPr/>
            </w:pPr>
            <w:r>
              <w:rPr/>
              <w:t xml:space="preserve">  </w:t>
            </w:r>
            <w:r>
              <w:rPr/>
              <w:t>В течение 2012 года присвоено 160 разрядов,</w:t>
            </w:r>
          </w:p>
          <w:p>
            <w:pPr>
              <w:pStyle w:val="Normal"/>
              <w:jc w:val="both"/>
              <w:rPr/>
            </w:pPr>
            <w:r>
              <w:rPr/>
              <w:t>из них  МС – 1 спортсмену, КМС 11 спортсменам, первый взрослый - 34 спортсменам, массовых-114 спортсмена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Количество занимающихся физической культурой и спортом в секциях и группах образовательных учреждений ( %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2,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занимающихся 1684 человека из  5139 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>19. Целевая программа "Развитие культуры города Пыть-Ях на 2011-2013 годы и на период до 2015 года", утвержденная постановлением администрации от 06.12.2010 №234-па (с изм. от 26.09.2012 № 231-па)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>Координатор:</w:t>
      </w:r>
      <w:r>
        <w:rPr/>
        <w:t xml:space="preserve"> Отдел по культуре и искусству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35 911,2 тыс. рублей, из них</w:t>
      </w:r>
    </w:p>
    <w:p>
      <w:pPr>
        <w:pStyle w:val="Normal"/>
        <w:jc w:val="both"/>
        <w:rPr/>
      </w:pPr>
      <w:r>
        <w:rPr>
          <w:iCs/>
        </w:rPr>
        <w:t>- окружной бюджет – 83 023,5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52 887,7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составил 7 538,5 тыс. рублей (5,5 % к плану на 2012 год по программе и к общей сумме по бюджету), в том числе средства окружного бюджета – 2 214,2 тыс. рублей и местного бюджета – 5 324,3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7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  <w:r>
              <w:rPr>
                <w:lang w:val="en-US"/>
              </w:rPr>
              <w:t xml:space="preserve">I </w:t>
            </w:r>
            <w:r>
              <w:rPr/>
              <w:t>"Библиотечное  дело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ачества деятельности библиотек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атизация библиотек: приобретено 5  компьютеров. Внедрение технологии: приобретение  штрихкодов  и  штрихсканеров для   считывания  штрихкодов.  Создание нового центра  общественного доступа на базе библиотека- филиал № 3: приобретено 4  стола, 4 компьютера,  проекционный  экран, проектор, ксерокс  формата А-3, 4 кресла, лазерный  МФО, лазерный  принтер.  Подключение общедоступных библиотек к сети Интернет, создание Web-сайта МАУК "ЦБС", участие в создании сводных библиотечно-информационных ресурсов, обновление баз данных СПС: Гарант, Консультант,  приобретение САБ ИРБИС 64/32. Участие  в  создании сводных  информационных  ресурсов (льготная  подписка на периодические  электронные  издания "Сводный  каталог  библиотек  России" г. Москва)</w:t>
            </w:r>
          </w:p>
        </w:tc>
      </w:tr>
      <w:tr>
        <w:trPr>
          <w:trHeight w:val="8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 библиотечного  фонда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а  предоплата  на  приобретение печатной  продукции  для  библиотечного  фонда в  количеств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 242 ед. </w:t>
            </w:r>
          </w:p>
        </w:tc>
      </w:tr>
      <w:tr>
        <w:trPr>
          <w:trHeight w:val="5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 мероприятий    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 мероприятия  в  рамках  недели  "детской  и  юношеской  книги", 100% освоение денежных средств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ы  повышения  квалификаци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 10.04-11.04.2012 г. приняли участие 2 человека в обучающемся семинаре на тему: «Библиотека- центр информации по вопросам охраны окружающей среды и оформлению экологической культуры в муниципальном образовании», который проходил в г. Ханты- Мансийске;</w:t>
            </w:r>
          </w:p>
          <w:p>
            <w:pPr>
              <w:pStyle w:val="Normal"/>
              <w:jc w:val="both"/>
              <w:rPr/>
            </w:pPr>
            <w:r>
              <w:rPr/>
              <w:t>- с 17.04-19.04.2012 года 1 человек принял участие в обучающемся практикуме на тему: «Работа в «ИРБИС 64/32» в г. Ханты- Мансийске;</w:t>
            </w:r>
          </w:p>
          <w:p>
            <w:pPr>
              <w:pStyle w:val="Normal"/>
              <w:jc w:val="both"/>
              <w:rPr/>
            </w:pPr>
            <w:r>
              <w:rPr/>
              <w:t>- с 28.05.-04.06.2012 года 1 человек принял участие в повышении квалификации в рамках VI окружной библиотечной школы «Библиотеки и местное самоуправление: Пути взаимодействия» по теме: «Государственные и муниципальные услуги: библиотечный аспект» г. Нефтеюганск, с выдачей Удостоверения ФГБОУ ДПО «Академия переподготовки работников искусства, культуры и туризма» (г. Москва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 19.09.2012 по 21.09.2012 заведующий библиотекой-филиалом № 3 приняла участие в семинаре по теме: «Менеджмент качества в учреждениях культуры» </w:t>
            </w:r>
          </w:p>
          <w:p>
            <w:pPr>
              <w:pStyle w:val="Normal"/>
              <w:jc w:val="both"/>
              <w:rPr/>
            </w:pPr>
            <w:r>
              <w:rPr/>
              <w:t>(г. Сургут)</w:t>
            </w:r>
          </w:p>
        </w:tc>
      </w:tr>
      <w:tr>
        <w:trPr>
          <w:trHeight w:val="383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I "Музейное  дело"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 городской  праздник  народа  Ханты, освоение  денежных средств 100%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ключение музеев к сети Интернет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100%.  Музей  подключен  к  сети  Интернет, установлено АРМ, произведен монтаж ЛВС, ИБП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 созданию  информационно-технологической  инфраструктуры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ы: лицензионное ПО, сетевой принтер, клавиатура, мышь, фото бумага А4, кресло офисное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II"Художественное  образование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частия одаренных детей и молодежи в конкурсных, фестивалях  и  выставок различного  уровня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 человека  стали  победителями  конкурсов  и  фестивалей,  вручены  дипломы Лауреатов 1-3  степени (конкурсы  проходили  в г.Сочи, г.Кургане, г.Югорске)</w:t>
            </w:r>
          </w:p>
        </w:tc>
      </w:tr>
      <w:tr>
        <w:trPr>
          <w:trHeight w:val="30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IV "Профессиональное  искусство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художественных фестивалей, конкурсов, концертов, выставок, конференц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внутришкольные  конкурсы   по отделениям  и  один  открытый  городской  фестиваль</w:t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V "Народное  творчество  и  традиционная  культура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самодеятельных  коллективов в региональных, российских и международных конкурсах, фестивалях, выставках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 конкурсах  и  фестивалях  приняло  участие 14  человек (конкурсы  проходили  в г.Ханты - Мансийске, г.Кирове)</w:t>
            </w:r>
          </w:p>
        </w:tc>
      </w:tr>
      <w:tr>
        <w:trPr>
          <w:trHeight w:val="5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VI "Поддержка  общественно-значимых, инновационных  и  информационно-издательской  деятельности"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ая  деятельность в сфере культуры и искусства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 договор №12/12 от 23.01.2012 МАУ «ТРК Пыть-Яхинформ», оплата  прошла  за 6 изданий  рекламных  объявлений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городского  уровня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о 17  городских  мероприятий. Охват  аудитории 76 688 человек</w:t>
            </w:r>
          </w:p>
        </w:tc>
      </w:tr>
      <w:tr>
        <w:trPr>
          <w:trHeight w:val="51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VII «Обеспечение комплексной безопасности и комфортных условий в учреждениях культуры»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измерений (замер сопротивления)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еден  замер  сопротивлений, получен  технический   паспорт о  проведении  испытаний  сроком  на 3 года. 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 систем  видеонаблюдения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 проходит  процедуру  визирования. Установлено 13 видеокамер. Оплата  по  факту  выполнения  работ.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ожарному минимуму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ОПТМ 6  человек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 охранно- пожарной сигнализаци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яется ежемесячное  обслуживание ОПС  по  учреждениям. Освоение  денежных  средств  в  течение  года.  Исполнение 54,9%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ка  деревянных  конструкц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едена  обработка  деревянных  конструкций МАУК "Краеведческий  экомузей", исполнение 100% 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филактических измерений (замер сопротивления)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зведен  замер  сопротивлений, получен  технический   паспорт о  проведении  испытаний  сроком  на 3 года. Освоение  денежных  средств  в  течение  года 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ожарному минимуму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ОПТМ - 6  человек. Освоение  денежных  средств  в  течение  года. 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ство «Культурный комплекс. Библиотека. Краеведческий  музей»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на достройку объекта с ООО «ЮграСтройиндустрия" г. Сургут, по условиям договора оплата производится в 4 квартале 2012г. в пределах годового лимита финансирования.  В настоящее время ведутся строительно-монтажные работы в соответствии с графиком производства работ к договору. Готовность объекта 35%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ия ГДК «Россия»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асчета стоимости выполнения строительно-монтажных работ, подготовка расчета начальной максимальной цены контракта. Объект финансируется за счет привлеченных средств ООО "РН-Юганскнефтегаз".</w:t>
            </w:r>
          </w:p>
        </w:tc>
      </w:tr>
      <w:tr>
        <w:trPr>
          <w:trHeight w:val="51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II Подпрограмма "Развитие материально-технической базы учреждений культуры"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 звукового  сценического  оборудования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№ 09 от 02.02.2012 ООО «БаженовГлобалГруп», приобретена звуковая аппаратура,  исполнение 100%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ения целевой программы показателям, установленным при утверждении программы</w:t>
      </w:r>
    </w:p>
    <w:tbl>
      <w:tblPr>
        <w:tblW w:w="10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4"/>
        <w:gridCol w:w="836"/>
        <w:gridCol w:w="1431"/>
        <w:gridCol w:w="1290"/>
        <w:gridCol w:w="129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 показател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</w:t>
            </w:r>
            <w:r>
              <w:rPr>
                <w:color w:val="000000"/>
                <w:sz w:val="20"/>
                <w:szCs w:val="20"/>
              </w:rPr>
              <w:t xml:space="preserve"> 20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 1  квартал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за 1</w:t>
            </w:r>
            <w:r>
              <w:rPr>
                <w:color w:val="000000"/>
                <w:sz w:val="20"/>
                <w:szCs w:val="20"/>
                <w:lang w:val="en-US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вартал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ыполнение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а III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арта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отрудников библиотек, повысивших квалификацию (человек ежегодно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 журналов,  газет, литературы  на  бумажных  и  электронных  носителях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оличество  читателе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 музеев имеющих  выход  в  интерн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 музеев имеющих  доступ к электронным ресурсам через собственный сай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победителей  конкурсов  и  фестивалей  на  окружном, региональном, российском  и  международном  уровн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 победителей  конкурсов  и  фестивалей  на  окружном, региональном, российском  и  международном  уровне (чел.)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размещений  информации  в  рубрике «Афиша  недели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 xml:space="preserve">Количество установленных  камер  видеонаблюдения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Обеспечение  учреждений  культуры  доступом  к  информационным  ресурсам  с  помощью  интернет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Увеличение  количества  победителей  конкурсов и  фестивалей на  окружном, российском  и международном  уровн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9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Пополнение  библиотечного  фонда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Увеличение  количества  посетителей  музея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%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>С целью привлечения внебюджетных средств,  для выполнения мероприятий целевой программы направлены  письма  на  дополнительное  финансирование:</w:t>
      </w:r>
    </w:p>
    <w:p>
      <w:pPr>
        <w:pStyle w:val="Normal"/>
        <w:jc w:val="both"/>
        <w:rPr/>
      </w:pPr>
      <w:r>
        <w:rPr/>
        <w:tab/>
        <w:t>Депутату  Думы  Ханты-Мансийского автономного округа – Югры  А.В.Андрееву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на  пополнение  библиотечного  фонда (приобретение  литературы  на  различных  носителях  информации: книги, </w:t>
      </w:r>
      <w:r>
        <w:rPr>
          <w:lang w:val="en-US"/>
        </w:rPr>
        <w:t>CD</w:t>
      </w:r>
      <w:r>
        <w:rPr/>
        <w:t>, аудиокниги)  в  размере 500,0 тыс. рублей, поступление 200,0 тыс. рублей. Ведется работа по заключению договора на сумму 152,95 тыс. рублей с ООО "Пушкинская библиотека г. Москва".</w:t>
      </w:r>
    </w:p>
    <w:p>
      <w:pPr>
        <w:pStyle w:val="Normal"/>
        <w:jc w:val="both"/>
        <w:rPr/>
      </w:pPr>
      <w:r>
        <w:rPr/>
        <w:t>- на постановку  одноактного  балетного  спектакля  по сказке Г.Х.Андерсена  «Гадкий  утенок» для муниципального  автономного  учреждения  культуры «Культурно-досуговый  центр»  в  размере 400,0 тыс. рублей, ответ не поступил.</w:t>
      </w:r>
    </w:p>
    <w:p>
      <w:pPr>
        <w:pStyle w:val="Normal"/>
        <w:jc w:val="both"/>
        <w:rPr/>
      </w:pPr>
      <w:r>
        <w:rPr/>
        <w:tab/>
        <w:t>Депутату  Думы  Ханты-Мансийского автономного округа – Югры Н.Л. Западновой - на приобретение   сценических  костюмов  и  обуви  для   коллектива  современного  спортивного  танца «Старс» в  размере 299,6 тыс. рублей, ответ не поступил.</w:t>
      </w:r>
    </w:p>
    <w:p>
      <w:pPr>
        <w:pStyle w:val="Normal"/>
        <w:jc w:val="both"/>
        <w:rPr/>
      </w:pPr>
      <w:r>
        <w:rPr/>
        <w:tab/>
        <w:t>Депутату  Тюменской областной  Думы   Г.И. Столярову - на приобретение  светового  оборудования концертного  зала «Факел»  муниципального  автономного  учреждения  культуры «Культурно-досуговый  центр»  в  размере 200,0 тыс. рублей. Деньги поступили  в МАУК «КДЦ», световое оборудование приобретено.</w:t>
      </w:r>
    </w:p>
    <w:p>
      <w:pPr>
        <w:pStyle w:val="Normal"/>
        <w:jc w:val="both"/>
        <w:rPr/>
      </w:pPr>
      <w:r>
        <w:rPr/>
        <w:tab/>
        <w:t>Депутату Тюменской областной Думы С.В. Дубровину - на приобретение  сценической обуви муниципальному автономному учреждению культуры «Культурно-досуговый центр» в  размере 100,0 тыс. рублей. Деньги  поступили в МАУК «КДЦ». Заключен договор на поставку сценической обуви для танцевального коллектива "Старс" с ИП «Кибанов А.В.» г. Пермь,  срок поставки- 30.11.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0. Целевая программа "Оздоровление экологической обстановки в городе Пыть-Ях на 2011-2013 годы", утвержденная постановлением администрации от 20.12.2010 № 267-па (с изм. от 28.12.2011 №308-па). 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 630,7 тыс. рублей, средства местного бюджета.</w:t>
      </w:r>
    </w:p>
    <w:p>
      <w:pPr>
        <w:pStyle w:val="Normal"/>
        <w:ind w:firstLine="708"/>
        <w:jc w:val="both"/>
        <w:rPr/>
      </w:pPr>
      <w:r>
        <w:rPr/>
        <w:t>Объем исполнения составил 787,6 тыс. рублей (48,3 % к плану на 2012 год по программе и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p>
      <w:pPr>
        <w:pStyle w:val="Normal"/>
        <w:jc w:val="both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5760"/>
      </w:tblGrid>
      <w:tr>
        <w:trPr>
          <w:trHeight w:val="7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охране городских территорий, водного и воздушного бассейнов города от загрязнения атмосферными выбросами, бытовыми и промышленными стоками и отходам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контракт с ЗАО НИЦ "Сибгеопроект" на сумму 370,0 тыс. рублей (забор проб воздуха, воды, снега по 5 точкам)</w:t>
            </w:r>
          </w:p>
        </w:tc>
      </w:tr>
      <w:tr>
        <w:trPr>
          <w:trHeight w:val="8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реализация мероприятий по ликвидации несанкционированных свалок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ределены места несанкционированных свалок.</w:t>
            </w:r>
          </w:p>
          <w:p>
            <w:pPr>
              <w:pStyle w:val="Normal"/>
              <w:jc w:val="both"/>
              <w:rPr/>
            </w:pPr>
            <w:r>
              <w:rPr/>
              <w:t>МУП «Городское лесничество» - работы выполнены в мае на сумму 10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ООО «Дорожно-ремонтная строительная компания»- работы выполнены в июне на сумму 100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>Заключен договор на ликвидацию несанкционированных свалок  с ООО «Дорожно-ремонтная строительная компания» на сумму 520,0 тыс. рублей на выполнение работ в июле-декабре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ждународной экологической акции "Спасти и сохранить"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амках акции проведены мероприятия: фотоконкурс "Природа в объективе", конкурс "Зеленый автобус".   Согласно распоряжения Правительства ХМАО-Югры от 02.03.12 № 112-рп, издано распоряжение администрации города Пыть-Ях № 902-ра от 18.04.12г., для реализации мероприятий были заключены договора:</w:t>
            </w:r>
          </w:p>
          <w:p>
            <w:pPr>
              <w:pStyle w:val="Normal"/>
              <w:jc w:val="both"/>
              <w:rPr/>
            </w:pPr>
            <w:r>
              <w:rPr/>
              <w:t>- ИП Палтусова № 57 на сумму 49,6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>- ИП  Ромашко № 56 на сумму 4,9 тыс. рублей, изготовление полиграфической продукции;</w:t>
            </w:r>
          </w:p>
          <w:p>
            <w:pPr>
              <w:pStyle w:val="Normal"/>
              <w:jc w:val="both"/>
              <w:rPr/>
            </w:pPr>
            <w:r>
              <w:rPr/>
              <w:t>- МАУ "Телерадиокомпания Пыть-Яхинформ" № 47/2 на сумму 85,0 тыс. рублей, освещение мероприятий в СМИ;</w:t>
            </w:r>
          </w:p>
          <w:p>
            <w:pPr>
              <w:pStyle w:val="Normal"/>
              <w:jc w:val="both"/>
              <w:rPr/>
            </w:pPr>
            <w:r>
              <w:rPr/>
              <w:t>- ИП Басова № 226 на сумму 21,7 тыс. рублей, приобретение призовой продукции;</w:t>
            </w:r>
          </w:p>
          <w:p>
            <w:pPr>
              <w:pStyle w:val="Normal"/>
              <w:jc w:val="both"/>
              <w:rPr/>
            </w:pPr>
            <w:r>
              <w:rPr/>
              <w:t>- МУП "Городское лесничество" на сумму 71,0 тыс. рублей, изготовление композиции «Сказка» в мкр. №1;</w:t>
            </w:r>
          </w:p>
          <w:p>
            <w:pPr>
              <w:pStyle w:val="Normal"/>
              <w:jc w:val="both"/>
              <w:rPr/>
            </w:pPr>
            <w:r>
              <w:rPr/>
              <w:t>- ИП Браткова на сумму 4,2 тыс. рублей, оформление открытия акции;</w:t>
            </w:r>
          </w:p>
          <w:p>
            <w:pPr>
              <w:pStyle w:val="Normal"/>
              <w:jc w:val="both"/>
              <w:rPr/>
            </w:pPr>
            <w:r>
              <w:rPr/>
              <w:t>- ИП Патлусова И.В. на сумму 2,2 тыс. рублей (грамоты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ы обще городские субботники "Чистый город"; </w:t>
            </w:r>
          </w:p>
          <w:p>
            <w:pPr>
              <w:pStyle w:val="Normal"/>
              <w:jc w:val="both"/>
              <w:rPr/>
            </w:pPr>
            <w:r>
              <w:rPr/>
              <w:t>Проведены три общегородских субботника "Чистый город",  фотоконкурс "Природа в объективе", конкурс "Лучшая клумба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пециалистов, уполномоченных решать задачи в сфере охраны окружающей среды и экологической безопасност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с Негосударственным образовательным учреждением «Инженерная Академия» на общую сумму 30,0 тыс. рублей. Курсы повышения квалификации с 16.10.2012-18.10.2012  в г. Екатеринбурге по теме «</w:t>
            </w:r>
            <w:hyperlink r:id="rId6">
              <w:r>
                <w:rPr>
                  <w:rStyle w:val="InternetLink"/>
                  <w:color w:val="000000"/>
                  <w:u w:val="none"/>
                </w:rPr>
                <w:t>Обеспечение экологической безопасности при работах в области обращения с опасными отходами</w:t>
              </w:r>
            </w:hyperlink>
            <w:r>
              <w:rPr/>
              <w:t xml:space="preserve">»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080"/>
        <w:gridCol w:w="12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сентябрь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населения, вовлеченного в эколого-просветительские мероприятия от общего количества населения города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6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ы мероприятия «Зеленый автобус», «Природа в объективе»,  «Чистый город», посадка кедрового сада в районе СОШ № 6, «Весенние дни древонасаждени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очищенной территории от ликвидации несанкционированных свалок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За отчетный период текущего года на  ликвидацию несанкционированных свалок были привлечены в мае МУП «Городское лесничество», в июне – </w:t>
            </w:r>
            <w:r>
              <w:rPr/>
              <w:t xml:space="preserve">ООО «Дорожно-ремонтная строительная компания» 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. Ведомственная целевая программа "Благоустройство города Пыть-Ях на 2011-2013 годы", утвержденная постановлением администрации от 16.12.2010 № 254-па (с изм. от 22.07.2012 № 232-па). 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80 992,9 тыс. рублей, средства местного бюджета.</w:t>
      </w:r>
    </w:p>
    <w:p>
      <w:pPr>
        <w:pStyle w:val="Normal"/>
        <w:ind w:firstLine="720"/>
        <w:jc w:val="both"/>
        <w:rPr/>
      </w:pPr>
      <w:r>
        <w:rPr/>
        <w:t>Объем исполнения составил 30 879,4 тыс. рублей (38,1 % к плану на 2012 год по программе и к общей сумме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вещения улиц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ЮТЭК-Пыть-Ях" осуществляет обеспечение электроэнергией  72,772 км линий электропередач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яется комплекс работ по техническому обслуживанию, техническому ремонту  электрооборудования и электрических сетей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городской территори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еленение городской территории осуществляет МУП "Городское лесничество", выполнен комплекс работ по охране лесного массива общей площадью  4 539 га, в том числе в связи с устойчивой высокой температурой воздуха в летний период ежедневно проводилось патрулирование территорий лесного массива, объезды,  проводились профилактические мероприятия.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ся санитарное содержание мест отдыха в лесопарках, в том числе  вырубка поврежденных деревьев, санитарная уборка мест отдыха, вывоз и утилизация твердо-бытовых отходов - 4 раза в неделю.</w:t>
            </w:r>
          </w:p>
          <w:p>
            <w:pPr>
              <w:pStyle w:val="Normal"/>
              <w:jc w:val="both"/>
              <w:rPr/>
            </w:pPr>
            <w:r>
              <w:rPr/>
              <w:t>С целью профилактики лесных пожаров проводилось обследование участков, проверка предприятий по соблюдению правил пожарной безопасности.  Тушение пожаров в пожароопасный период (оформление актов тушения пожаров).</w:t>
            </w:r>
          </w:p>
          <w:p>
            <w:pPr>
              <w:pStyle w:val="Normal"/>
              <w:jc w:val="both"/>
              <w:rPr/>
            </w:pPr>
            <w:r>
              <w:rPr/>
              <w:t>Выполнена работа по подготовке клумб для высадки цветочной рассады на объектах благоустройства, выращивание рассады, высадка рассады, полив клумб, прополка, покос травы на газонах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мест захоронения осуществляет МУП "Городское лесничество",  выполнен комплекс работ на площади - 53900 м2: уборка мусора с территории, урн, контейнеров ТБО, снега, посыпка песком дорожек, восстановление могил ветеранов - 38 шт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городских территорий в соответствии с установленными Правилами и нормами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ы работы по ремонту МАФ на территории пляжа, завезен и спланирован песок в количестве 80 м3., по санитарной уборке территории пляжа.</w:t>
            </w:r>
          </w:p>
          <w:p>
            <w:pPr>
              <w:pStyle w:val="Normal"/>
              <w:jc w:val="both"/>
              <w:rPr/>
            </w:pPr>
            <w:r>
              <w:rPr/>
              <w:t>Выполнены работы по обновлению доски Почета - фото 48 шт. (по спискам, утвержденным Думой города).</w:t>
            </w:r>
          </w:p>
          <w:p>
            <w:pPr>
              <w:pStyle w:val="Normal"/>
              <w:jc w:val="both"/>
              <w:rPr/>
            </w:pPr>
            <w:r>
              <w:rPr/>
              <w:t>Приобретены  контейнера ТБО - 6 шт., установлены по ул. Св.Федорова  урны подвесные - 18 шт., урны на одной стойке - 13 шт.</w:t>
            </w:r>
          </w:p>
          <w:p>
            <w:pPr>
              <w:pStyle w:val="Normal"/>
              <w:jc w:val="both"/>
              <w:rPr/>
            </w:pPr>
            <w:r>
              <w:rPr/>
              <w:t>Приобретение у ООО  "Алеф"" флаги России - 7 шт., флаги  ХМАО - 7 шт., флаги г.Пыть-Ях- 8 шт.</w:t>
            </w:r>
          </w:p>
          <w:p>
            <w:pPr>
              <w:pStyle w:val="Normal"/>
              <w:jc w:val="both"/>
              <w:rPr/>
            </w:pPr>
            <w:r>
              <w:rPr/>
              <w:t>Выполнены работы по подключению электроаппаратуры и обслуживание Митинга у Обелиска Славы, Проводы зимы, 9 МАЯ, Сабантуй, День молодежи; Выполнены работы по монтажу и демонтажу флагов расцвечивания на улицах города к 1Мая, 9 Мая, Дню России, Дню города.</w:t>
            </w:r>
          </w:p>
          <w:p>
            <w:pPr>
              <w:pStyle w:val="Normal"/>
              <w:jc w:val="both"/>
              <w:rPr/>
            </w:pPr>
            <w:r>
              <w:rPr/>
              <w:t>ООО "ПЯЖС", выполнены работы по транспортировке, монтажу, содержанию, демонтажу биотуалетов в праздничные дни (Проводы зимы,  9 Мая, Сабантуй, День города).</w:t>
            </w:r>
          </w:p>
          <w:p>
            <w:pPr>
              <w:pStyle w:val="Normal"/>
              <w:jc w:val="both"/>
              <w:rPr/>
            </w:pPr>
            <w:r>
              <w:rPr/>
              <w:t>Подрядными организациями ООО "ДРСК" и МУП "Городское лесничество" выполняются работы санитарному содержанию городских территорий общей площадью 649624 м2 - 6 раз в неделю, ООО "ПЯАСЦ"  выполняются работы по сбору и утилизации ТБО  с городских территорий.</w:t>
            </w:r>
          </w:p>
          <w:p>
            <w:pPr>
              <w:pStyle w:val="Normal"/>
              <w:jc w:val="both"/>
              <w:rPr/>
            </w:pPr>
            <w:r>
              <w:rPr/>
              <w:t>МУП "Городское лесничество" осуществляет зимнее и летнее содержание скверов, аллей, выполнен комплекс работ на общей площади убираемых территорий- 297 326 м2.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дезинсекции городских территорий, скверов, общая площадь обрабатываемых территорий -  257026 м2. Работы выполнены в 2 этапа: 1 этап - май 2012, 2 этап – август.</w:t>
            </w:r>
          </w:p>
          <w:p>
            <w:pPr>
              <w:pStyle w:val="Normal"/>
              <w:jc w:val="both"/>
              <w:rPr/>
            </w:pPr>
            <w:r>
              <w:rPr/>
              <w:t>Выполнен отлов и утилизация бесхозяйных животных в количестве 351 шт.</w:t>
            </w:r>
          </w:p>
          <w:p>
            <w:pPr>
              <w:pStyle w:val="Normal"/>
              <w:jc w:val="both"/>
              <w:rPr/>
            </w:pPr>
            <w:r>
              <w:rPr/>
              <w:t>Осуществляется содержание, текущий ремонт, демонтаж, приобретение и монтаж малых архитектурных форм на 67 детских игровых площадках. Дополнительно установлено 12 игровых комплексов: 1 мкр. дома № 2, 3, 4, 5; 2 мкр. дома № 2, 21-22-23; 2а мкр.  ул. Волжская, дома № 1, 2, 3, 4, 5, 6; 5 мкр. дома № 9-10-14, 18, 21; 6 мкр. дома № 38-43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и совершенствование городских объектов, эстетического облика городской территории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конструкция сквера с городским фонтаном: проект выполнен подрядной организацией ООО "Регион-Строй", с 19.10.2012 года на сайте администрации размещена  заявка для проведения аукциона на производство работ по  реконструкции сквера с городским фонтаном. </w:t>
            </w:r>
          </w:p>
          <w:p>
            <w:pPr>
              <w:pStyle w:val="Normal"/>
              <w:jc w:val="both"/>
              <w:rPr/>
            </w:pPr>
            <w:r>
              <w:rPr/>
              <w:t>Капитальный ремонт пешеходного тротуара по ул. Магистральная: на сайте администрации размещена  заявка для проведения аукциона на производство.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культуры населения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целью участия в окружном конкурсе "Самый благоустроенный город" осуществляется оформление фотоальбома и печатной продукции, отражающей работы по благоустройству городских территорий 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обеспечению безопасности людей на водных объектах в летний период.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игадой водолазов выполнены работы по очистке дна водоема от мусора. Для подготовки открытия купального сезона взяты пробы песка и воды с территории места отдыха для проведения лабораторных исследований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  <w:tab/>
        <w:t xml:space="preserve"> 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080"/>
        <w:gridCol w:w="108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сентябрь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непосредственных результат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е содержание городского пляжа, м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 35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пляжа обслуживалась в летний период с 11.06.12 по 31.08.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мест для массового отдыха для  празднич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ы мероприятия по городским праздникам: 9 Мая, Масленица, День России, День защиты детей, Сабантуй, День молодежи, День город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улиц, км  лин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,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ическое обслуживание линий электропередач осуществляется в течении года. Дополнительно осуществляется освещение по ул. С.Урусова, протяженность 572 м.п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 цветочных композиций,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 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155 5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обслуживаются сезонно в 2 этапа: 1 этап - подготовительный: подготовка почвы в теплицах, посадка семян цветов, выращивание, пикетирование и 2 этап - посадочный: вывоз цветочной рассады на объекты, посадка, полив, уход за растениями. Выполнены работы по очистке цветников от остаточной раститель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ее и летнее содержание скверов и аллей, м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 3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297 3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 обслуживаются в течение года: в зимний период зимние виды работ - сколка льда, подметание от свежевыпавшего снега, погрузка и вывоз снега, посыпка ПГС, сбор прочего мусора из урн, и территории; в летний период - очистка газонов, покраска урн, скамеек, санитарная уборка территор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городского кладбища, м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3 9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 обслуживаются в течение года с посезонными видами раб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нее содержание городской территории,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 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 6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обслуживаются в период с апреля по октя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ханизированная уборка внутриквартальных проездов  в зимнее время ,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49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и обслуживаются с января по апрель и с ноября по декабр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бежание несчастных случаев со смертельным исходом в летний период на городском пляже, от укусов клещей,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частных случаев со смертельным исходом на территории городского пляжа не зарегистрировано. Дезинсекция городских территорий площадью -  257 026 кв.м. Работы выполняются в 2 этапа: первый этап - май 2012, второй этап - август 2012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детских игровых площадок с морально устаревшими малыми формами и не имеющими сертификатов, паспортов. Все детские игровые площадки будут соответствовать требованиям безопас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ся работы по демонтажу МАФ на придомовых территориях в 1 мкр. дом № 19, 20, в районе стадиона СОШ № 2, во 2 мкр. дом № 2, 8-9, 12-29, 19, 27, в 5 мкр. № 18, 9-10-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и совершенствование городских объектов, эстетического облика городской территории, 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. Целевая программа "Развитие транспортной системы в муниципальном образовании городской округ город Пыть-Ях на 2011-2013 годы", утвержденная постановлением администрации от 04.03.2011 №40-па (с изм. от 03.05.2012 № 99-па).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17 747,9 тыс. рублей, из них</w:t>
      </w:r>
    </w:p>
    <w:p>
      <w:pPr>
        <w:pStyle w:val="Normal"/>
        <w:jc w:val="both"/>
        <w:rPr/>
      </w:pPr>
      <w:r>
        <w:rPr>
          <w:iCs/>
        </w:rPr>
        <w:t>- окружной бюджет – 43 534,0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74 213,9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составил 77 630,9 тыс. рублей (65,9% к плану на 2012 год по программе или 65,0%  к общей сумме по бюджету), в том числе средства окружного бюджета – 41 173,2 тыс. рублей и местного бюджета – 36 457,7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Информация о проведенных мероприятиях приведена в таблице:</w:t>
        <w:tab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7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37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. Подпрограмма "Автомобильные дороги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ир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Дорожная</w:t>
            </w:r>
          </w:p>
        </w:tc>
        <w:tc>
          <w:tcPr>
            <w:tcW w:w="586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ы договора: </w:t>
            </w:r>
          </w:p>
          <w:p>
            <w:pPr>
              <w:pStyle w:val="Normal"/>
              <w:jc w:val="both"/>
              <w:rPr/>
            </w:pPr>
            <w:r>
              <w:rPr/>
              <w:t>- ГП ХМАО-Югры "Северавтодор" на проведение работ по капитальному ремонту ул. Волжская сумма - 13 831,83 тыс. рублей, работы выполне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ООО СК "ЮВиС" на проведение работ по капитальному ремонту ул. Дорожная сумма - 19 398,74 тыс. рублей, работы выполнены.</w:t>
            </w:r>
          </w:p>
          <w:p>
            <w:pPr>
              <w:pStyle w:val="Normal"/>
              <w:jc w:val="both"/>
              <w:rPr/>
            </w:pPr>
            <w:r>
              <w:rPr/>
              <w:t>- ООО СК "ЮВиС" на проведение работ по капитальному ремонту ул. Советская сумма - 10 109,66 тыс.рублей, работы выполнены. В стоимость работ включено также нанесение дорожной разметки и замена дорожных знаков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фальтиров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Советская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сфальтирование </w:t>
            </w:r>
          </w:p>
          <w:p>
            <w:pPr>
              <w:pStyle w:val="Normal"/>
              <w:jc w:val="both"/>
              <w:rPr/>
            </w:pPr>
            <w:r>
              <w:rPr/>
              <w:t>ул. Волжская</w:t>
            </w:r>
          </w:p>
        </w:tc>
        <w:tc>
          <w:tcPr>
            <w:tcW w:w="586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итальный ремонт Путепровода через железную дорогу</w:t>
            </w:r>
          </w:p>
        </w:tc>
        <w:tc>
          <w:tcPr>
            <w:tcW w:w="586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ы работы по ПИР. Заключен договор с ООО "Инженерно - производственный центр "Альянс" на сумму 29 971,58 рублей, срок выполнения работ 100 дней после заключения контракта, работы выполняютс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втодорог- "Улично - дорожная сеть города", в том числе:</w:t>
            </w:r>
          </w:p>
        </w:tc>
        <w:tc>
          <w:tcPr>
            <w:tcW w:w="58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ано  Постановление от 21.02.2012 года № 45-па "Об утверждении порядка предоставления субсидии в целях возмещения затрат, понесенных организациями (за исключением муниципальных учреждений), на выполнение работ по летнему, зимнему содержанию и текущему ремонту городских дорог и улиц, содержанию светофорных объектов, являющихся муниципальной собственностью г. Пыть-Ях". Субсидия предоставляется  МУП "Городское лесничество" согласно предоставленным Актам выполненных работ. До конца 2012 года все денежные средства будут освоены.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держание автодорог (зимнее, летнее)</w:t>
            </w:r>
          </w:p>
        </w:tc>
        <w:tc>
          <w:tcPr>
            <w:tcW w:w="58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ремонт автодорог</w:t>
            </w:r>
          </w:p>
        </w:tc>
        <w:tc>
          <w:tcPr>
            <w:tcW w:w="58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светофорных объектов</w:t>
            </w:r>
          </w:p>
        </w:tc>
        <w:tc>
          <w:tcPr>
            <w:tcW w:w="58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. Подпрограмма "Безопасность дорожного движения"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автобусов предназначенных для перевозки школьников соответствующие ГОСТу Р 51160-98 "Автобусы для перевозки детей. Технические требования"</w:t>
            </w:r>
          </w:p>
        </w:tc>
        <w:tc>
          <w:tcPr>
            <w:tcW w:w="586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говор заключен на  поставку автобуса № 0187300019412000249-0269542-01 от 08.08.2012г. Работы выполнены. В настоящее время в программу в носятся изменения по перераспределению сложившийся экономии.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знаков индивидуального проектирования(информационные щиты) "Внимание, школа", "Осторожно дети" - 10 шт.</w:t>
            </w:r>
          </w:p>
        </w:tc>
        <w:tc>
          <w:tcPr>
            <w:tcW w:w="5863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ые знаки приобретены и установлены, исполнение 100%.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дорожных знаков на основе  флуоресцентной  пленки "Пешеходный переход" - 44 шт.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 договор на 72 тыс. рублей. В настоящее время вносятся изменения в данное мероприятие - увеличение финансовых средств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17"/>
        <w:gridCol w:w="1821"/>
        <w:gridCol w:w="1616"/>
        <w:gridCol w:w="2880"/>
      </w:tblGrid>
      <w:tr>
        <w:trPr>
          <w:trHeight w:val="50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 сентябрь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непосредственных результат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становление и повышение работоспособности дорожной одежды, покрытия, дорожных сооружений на ремонтируемых участках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 465,5 м2 - </w:t>
            </w:r>
            <w:r>
              <w:rPr>
                <w:sz w:val="20"/>
                <w:szCs w:val="20"/>
              </w:rPr>
              <w:t>асфальтир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" w:hanging="44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 544,4 м2 - з</w:t>
            </w:r>
            <w:r>
              <w:rPr>
                <w:rFonts w:eastAsia="Calibri"/>
                <w:sz w:val="20"/>
                <w:szCs w:val="20"/>
              </w:rPr>
              <w:t>аасфальтирова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итогам 9 месяцев процент исполнения 65,8%. Показатель будет достигнут после окончания проведения работ по капремонту дорог (октябрь 2012 г.)</w:t>
            </w:r>
          </w:p>
        </w:tc>
      </w:tr>
      <w:tr>
        <w:trPr>
          <w:trHeight w:val="58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ТП с пострадавшими, е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анным ГИБДД ОМВД России по г. Пыть-Ях, анализ за 9 месяцев 2012 год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ДТП с участием детей, ед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конечных результат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тремонтированных дорог общего пользования местного значения с твердым покрытием к общей площади дорог местного значения с твердым покрытием, %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,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ы работы по: капитальному ремонту улиц Дорожная, Советская,  Волжск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яжесть последствий ДТП (количество погибших человек на 100 пострадавших),чел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данным отделения ГИБДД ОМВД России по г. Пыть-Ях, анализ за 9 месяцев 2012 года</w:t>
            </w:r>
          </w:p>
        </w:tc>
      </w:tr>
    </w:tbl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23. Целевая программа "Чистая вода" на 2011-2013 годы по муниципальному образованию городской округ город Пыть-Ях, утвержденная постановлением администрации города от 22.12.2010 № 273-па (с изм. от 14.08.2012 № 191-па)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0 667,4 тыс. рублей, из них</w:t>
      </w:r>
    </w:p>
    <w:p>
      <w:pPr>
        <w:pStyle w:val="Normal"/>
        <w:jc w:val="both"/>
        <w:rPr/>
      </w:pPr>
      <w:r>
        <w:rPr>
          <w:iCs/>
        </w:rPr>
        <w:t>- окружной бюджет – 5 477,0 тыс. рублей;</w:t>
      </w:r>
    </w:p>
    <w:p>
      <w:pPr>
        <w:pStyle w:val="Normal"/>
        <w:jc w:val="both"/>
        <w:rPr>
          <w:iCs/>
        </w:rPr>
      </w:pPr>
      <w:r>
        <w:rPr>
          <w:iCs/>
        </w:rPr>
        <w:t>- местный бюджет – 5 190,4 тыс. рублей;</w:t>
      </w:r>
    </w:p>
    <w:p>
      <w:pPr>
        <w:pStyle w:val="Normal"/>
        <w:jc w:val="both"/>
        <w:rPr>
          <w:sz w:val="26"/>
          <w:szCs w:val="26"/>
        </w:rPr>
      </w:pPr>
      <w:r>
        <w:rPr/>
        <w:tab/>
        <w:t>Мероприятия программы «Чистая вода» на 2011-2013 годы по муниципальному образованию городской округ город Пыть-Ях финансируются и выполняются в рамках программы «Модернизация и реформирование жилищно-коммунального комплекса муниципального образования городской округ город Пыть-Ях на 2011-2013 годы».</w:t>
      </w:r>
    </w:p>
    <w:p>
      <w:pPr>
        <w:pStyle w:val="Normal"/>
        <w:ind w:firstLine="3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4. Целевая программа по городу Пыть-Ях "Энергосбережение и повышение энергетической эффективности на 2011-2013 годы", утвержденная постановлением  администрации от 22.12.2010 № 275-па (с изм. от 14.09..2012 № 217-па)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4 491,3 тыс. рублей, из них</w:t>
      </w:r>
    </w:p>
    <w:p>
      <w:pPr>
        <w:pStyle w:val="Normal"/>
        <w:jc w:val="both"/>
        <w:rPr/>
      </w:pPr>
      <w:r>
        <w:rPr>
          <w:iCs/>
        </w:rPr>
        <w:t>- окружной бюджет – 1 323,5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3 167,8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2 028,0 тыс. рублей за счет переходящих остатков прошлого года.</w:t>
      </w:r>
    </w:p>
    <w:p>
      <w:pPr>
        <w:pStyle w:val="Normal"/>
        <w:ind w:firstLine="708"/>
        <w:jc w:val="both"/>
        <w:rPr>
          <w:iCs/>
        </w:rPr>
      </w:pPr>
      <w:r>
        <w:rPr/>
        <w:t>Заключен и оплачен в полном объёме муниципальный контракт от 26.12.2011 № 69542-01 на выполнение работ по установке узлов учета тепловой энергии, холодного и горячего водоснабжения на объектах муниципальной собственности (учреждений социальной сферы) на сумму 2 027,7 тыс. рублей. Работы выполняются в пределах  поступивших средств из вышестоящих бюджетов.</w:t>
      </w:r>
    </w:p>
    <w:p>
      <w:pPr>
        <w:pStyle w:val="Normal"/>
        <w:ind w:firstLine="708"/>
        <w:jc w:val="both"/>
        <w:rPr/>
      </w:pPr>
      <w:r>
        <w:rPr/>
        <w:t>Заключено соглашение между  Департаментом строительства, энергетики и жилищно-коммунального комплекса Ханты-Мансийского автономного округа – Югры и  муниципальным образованием, из бюджета Ханты-Мансийского автономного округа – Югры бюджету города Пыть-Ях предоставлена субсидия в размере 1 323,5 тыс. рублей на 2012 год на проведение обязательных энергетических обследований в отношении органов местного самоуправления и муниципальных учрежден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>25. Целевая программа по капитальному ремонту многоквартирных домов "Наш дом" на 2011-2013 годы по муниципальному образованию городской округ город Пыть-Ях, утвержденная постановлением администрации от 08.12. 2010 № 244-па (с изм. от 12.07.2012 № 153-па)</w:t>
      </w:r>
    </w:p>
    <w:p>
      <w:pPr>
        <w:pStyle w:val="Normal"/>
        <w:jc w:val="both"/>
        <w:rPr/>
      </w:pPr>
      <w:r>
        <w:rPr>
          <w:i/>
        </w:rPr>
        <w:tab/>
        <w:t>Координатор:</w:t>
      </w:r>
      <w:r>
        <w:rPr/>
        <w:t xml:space="preserve"> Управление по ЖКК, транспорту и дорогам.</w:t>
      </w:r>
    </w:p>
    <w:p>
      <w:pPr>
        <w:pStyle w:val="Normal"/>
        <w:ind w:firstLine="708"/>
        <w:jc w:val="both"/>
        <w:rPr>
          <w:iCs/>
        </w:rPr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33 669,3 тыс. рублей, из них</w:t>
      </w:r>
    </w:p>
    <w:p>
      <w:pPr>
        <w:pStyle w:val="Normal"/>
        <w:jc w:val="both"/>
        <w:rPr/>
      </w:pPr>
      <w:r>
        <w:rPr>
          <w:iCs/>
        </w:rPr>
        <w:t>- окружной бюджет – 16 452,1 тыс. рублей;</w:t>
      </w:r>
    </w:p>
    <w:p>
      <w:pPr>
        <w:pStyle w:val="Normal"/>
        <w:jc w:val="both"/>
        <w:rPr/>
      </w:pPr>
      <w:r>
        <w:rPr>
          <w:iCs/>
        </w:rPr>
        <w:t>- местный бюджет – 16 582,6 тыс. рублей;</w:t>
      </w:r>
    </w:p>
    <w:p>
      <w:pPr>
        <w:pStyle w:val="Normal"/>
        <w:jc w:val="both"/>
        <w:rPr/>
      </w:pPr>
      <w:r>
        <w:rPr>
          <w:iCs/>
        </w:rPr>
        <w:t>- привлеченные средства – 634,6 тыс. рублей.</w:t>
      </w:r>
    </w:p>
    <w:p>
      <w:pPr>
        <w:pStyle w:val="Normal"/>
        <w:ind w:firstLine="720"/>
        <w:jc w:val="both"/>
        <w:rPr>
          <w:iCs/>
        </w:rPr>
      </w:pPr>
      <w:r>
        <w:rPr/>
        <w:t xml:space="preserve">Объем исполнения за счет бюджетных средств составил 25 695,5 тыс. рублей (76,3 % к плану на 2012 год по программе или 53,5 % к общей сумме по бюджету), в том числе средства окружного бюджета – 13 181,2 тыс. рублей (в том числе переходящие остатки прошлого года 3 531,6 тыс. рублей), местного бюджета – 12 514,3 тыс. рублей. </w:t>
      </w:r>
    </w:p>
    <w:p>
      <w:pPr>
        <w:pStyle w:val="Normal"/>
        <w:ind w:firstLine="708"/>
        <w:jc w:val="both"/>
        <w:rPr/>
      </w:pPr>
      <w:r>
        <w:rPr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  <w:r>
        <w:rPr/>
        <w:tab/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34"/>
        <w:gridCol w:w="900"/>
        <w:gridCol w:w="1080"/>
        <w:gridCol w:w="3420"/>
      </w:tblGrid>
      <w:tr>
        <w:trPr>
          <w:trHeight w:val="55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 </w:t>
            </w:r>
            <w:r>
              <w:rPr>
                <w:sz w:val="22"/>
                <w:szCs w:val="22"/>
              </w:rPr>
              <w:t>сентябрь</w:t>
            </w:r>
            <w:r>
              <w:rPr/>
              <w:t xml:space="preserve">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многоквартирных домов, приведенных в соответствие установленным санитарным и техническим правилам и нормам, требованиям энергетической эффективности (тыс. кв. 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питальный ремонт (установка ИТП) дома № 18 в 1 мкр.: УК не предоставлен спец. счет на перечисление субсидии, повторно объявлен конкурс по отбору подрядчика 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благоустроенных дворовых территорий многоквартирных домов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10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жилищного фонда, приведенных в соответствие установленным санитарным и техническим правилам и нормам по решениям суда и предписаниям надзорных органов (тыс. кв. 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раза не состоялся аукцион по сетям СТГ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ротяженность отремонтированных инженерных сетей (к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7.12 утвержден Порядок возмещения затрат по ремонту бесхозяйных теплосетей. Готовятся мероприят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площадь муниципальных жилых помещений, приведенных в соответствие установленным санитарным и техническим правилам и нормам (кв. 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3,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100%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следованных жилых домов на предмет состояния строительных конструкций зданий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 договор на обследование 8 домов, срок исполнения 15.10.12г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етхих жилых домов подготовленных к эксплуатации в осенне - зимний период (шт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о соглашение с УК ООО СП "Лифттехсервис" от 04.06.12г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6. Целевая программа "Модернизация и реформирование жилищно -коммунального комплекса муниципального образования городской округ город Пыть-Ях на 2011-2013 годы", утвержденная постановлением администрации от 22.12.2010 № 274-па (с изм. от 20.09.2012 № 226-па)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оординатор: Управление по ЖКК, транспорту и дорог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77 874,4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бюджет автономного округа – 25 029,9 тыс. рубле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52 844,5 тыс. рублей.</w:t>
      </w:r>
    </w:p>
    <w:p>
      <w:pPr>
        <w:pStyle w:val="Style19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24"/>
          <w:szCs w:val="24"/>
        </w:rPr>
        <w:t>Объем исполнения</w:t>
      </w:r>
      <w:r>
        <w:rPr>
          <w:rFonts w:cs="Times New Roman" w:ascii="Times New Roman" w:hAnsi="Times New Roman"/>
          <w:sz w:val="24"/>
          <w:szCs w:val="24"/>
        </w:rPr>
        <w:t xml:space="preserve"> составил – 47 008,8 тыс. рублей, из них переходящие остатки прошлого года 12 776,9 тыс. рублей (60,4 % к плану на 2012 год по программе или 39,2 % к общей сумме по бюджету), в том числе  средства окружного бюджета – 35 276,9 тыс. рублей и местного бюджета – 11 731,9 тыс. рублей.</w:t>
      </w:r>
    </w:p>
    <w:p>
      <w:pPr>
        <w:pStyle w:val="Normal"/>
        <w:ind w:firstLine="708"/>
        <w:jc w:val="both"/>
        <w:rPr/>
      </w:pPr>
      <w:r>
        <w:rPr/>
        <w:t>Информация о проведенных мероприятиях</w:t>
      </w:r>
      <w:r>
        <w:rPr>
          <w:rStyle w:val="FontStyle16"/>
        </w:rPr>
        <w:t xml:space="preserve"> приведена в «Итогах социально-экономического развития».</w:t>
      </w:r>
      <w:r>
        <w:rPr/>
        <w:tab/>
      </w:r>
    </w:p>
    <w:p>
      <w:pPr>
        <w:pStyle w:val="Normal"/>
        <w:ind w:left="360" w:hanging="0"/>
        <w:jc w:val="center"/>
        <w:rPr/>
      </w:pPr>
      <w:r>
        <w:rPr/>
        <w:t xml:space="preserve">     </w:t>
      </w: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17"/>
        <w:gridCol w:w="1457"/>
        <w:gridCol w:w="1620"/>
        <w:gridCol w:w="3240"/>
      </w:tblGrid>
      <w:tr>
        <w:trPr>
          <w:trHeight w:val="5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Факт </w:t>
            </w:r>
            <w:r>
              <w:rPr/>
              <w:t xml:space="preserve">январь-сентябрь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непосредственных результатов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ие удельного расхода топлива на теплоснабжение, кг/сут/Гка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оказатель достигнут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ие удельного водопотребления (водоотведения), л/сут на 1 человека в сутки до 197,2 литров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8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достигну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нструкция и капитальный ремонт систем тепло, водоснабжения и водоотведения, к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 конца года планируется закончить работы по капитальному ремонту сетей, в результате чего показатель будет достигну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зификация микрорайона индивидуальной застройки, к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,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ешение на ввод объекта в эксплуатацию № ru86308000-182/12 от 30.08.2012 г.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азатели конечного результата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кращение числа аварий, отказов и повреждений на сетях теплоснабжения, водоснабжения и водоотведения, ед./к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,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достигну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населения, обеспеченного качественной питьевой водой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достигну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реконструированных и капитально отремонтированных систем теплоснабжения, водоснабжения и водоотведения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,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 завершению запланированных мероприятий показатель будет достигнут 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газификации микрорайона индивидуальной застройки, %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,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казатель достигну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7. Обеспечение жильем молодых семей в соответствии с ФЦП «Жилище» в городе Пыть-Яхе на 2012 -  2015 годы, утвержденная постановлением администрации города от 15.12.2011 № 295-па (с изм. от 17.09.2012 № 218-па)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</w:rPr>
        <w:t xml:space="preserve">Координатор: </w:t>
      </w:r>
      <w:r>
        <w:rPr/>
        <w:t>Управление по жилищным вопрос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6 897,6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федеральный бюджет  – 1 159,2 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бюджет автономного округа – 14 893,5  тыс. рубле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844,9 тыс. рублей.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ab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зъяснительной работы среди населения города по освещению целей, задач и механизма реализации программы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не предусмотрено. Поставлено на учет 15 семей. Снято 10. По состоянию на 01.09.12 список на 2013 год направлен в округ.  Гражданам даются  разъяснения о критериях в целях признания участниками подпрограммы</w:t>
            </w:r>
          </w:p>
        </w:tc>
      </w:tr>
      <w:tr>
        <w:trPr>
          <w:trHeight w:val="5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социальных выплат в виде субсид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но 12 свидетельств на сумму 8 527,8 тыс. рублей, из них по 4 - подготовлены распоряжения администрации города о перечислении субсидии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8. Целевая программа «Содействие развитию жилищного строительства на  2012 -  2013 годы и период до 2015 года в городе Пыть-Яхе», утвержденная постановлением администрации от 06.04.2012 № 77-па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Управление по жилищным вопрос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228 905,3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rPr/>
      </w:pPr>
      <w:r>
        <w:rPr/>
        <w:t>бюджет автономного округа –  200 319,2 тыс. рубле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ый бюджет – 28 586,1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составил 103 315,3 тыс. рублей (45,1 % к плану на 2012 год по программе или 34,1 % к общей сумме по бюджету), в том числе средства окружного бюджета – 89 789,3 тыс. рублей и местного бюджета – 13 526,0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8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5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</w:t>
              <w:br/>
              <w:t>жилья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а оплата по 46 муниципальным контрактам, из них 45 - по долевому строительству, дом 3-1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квидации аварийного и непригодного жилищного фонда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не осуществлялось по причине отсутствия расселенных домов</w:t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ab/>
        <w:t>Программа разработана согласно окружной программы утвержденной постановлением Правительства Ханты-Мансийского автономного округа – Югры от 03 ноября 2010 года N 285-п «О целевой программе Ханты-Мансийского автономного округа - Югры «Содействие развитию жилищного строительства на 2011 - 2013 годы и на период до 2015 года».</w:t>
      </w:r>
    </w:p>
    <w:p>
      <w:pPr>
        <w:pStyle w:val="Normal"/>
        <w:ind w:firstLine="360"/>
        <w:jc w:val="both"/>
        <w:rPr/>
      </w:pPr>
      <w:r>
        <w:rPr/>
        <w:tab/>
        <w:t>Программой предусмотрено приобретение жилых помещений у застройщиков, в связи с чем, по факту объявленных аукционов произведена оплата по 45 муниципальным контрактам за 45 жилых помещений – предоставление гражданам будет осуществляться по факту введения дома в эксплуатацию и принятию в муниципальную собственность, по 1 муниципальному контракту за счет средств местного бюджета осуществлено приобретение жилого помещения со статусом маневренный жилой фонд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9. Адресная программа по переселению граждан из аварийного жилищного фонда на 2011-2012 годы, утвержденная постановлением администрации от 09.12.2011 №284-па (с изм. от 28.09.2012 № 235-па).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Управление по жилищным вопрос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34 542,94 тыс. рублей, в том числ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  </w:t>
      </w:r>
      <w:r>
        <w:rPr/>
        <w:t>федеральный бюджет – 10 512,0 тыс. руб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rPr/>
      </w:pPr>
      <w:r>
        <w:rPr/>
        <w:t>бюджет автономного округа – 18 341,72  тыс. рубле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ный бюджет – 5 689,22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составил 33 542,0 тыс. рублей (97,1 % к плану на 2012 год по программе или 100,0% к общей сумме по бюджету), в том числе средства федерального бюджета – 10 512,0 тыс. рублей, окружного бюджета – 18 341,7 тыс. рублей и местного бюджета – 4 688,3 тыс. рубл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400"/>
      </w:tblGrid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6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жилых помещений в многоквартирных жилых домах для переселения граждан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о 13 контрактов, произведена оплата в пределах  поступивших средств из средств федерального, окружного и местного  бюджетов, исполнение 100%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граждан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акту оформления в муниципальную собственность 13 жилых помещений в доме 3-1 (строительный номер) будет осуществлено предоставление гражданам жилых помещений. В 2011 году выплачена выкупная стоимость 1 семье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Ликвидация аварийного жилищного фонда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акту расселения жилого дома 3 «а» в 7 мкр.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30.</w:t>
      </w:r>
      <w:r>
        <w:rPr/>
        <w:t xml:space="preserve"> </w:t>
      </w:r>
      <w:r>
        <w:rPr>
          <w:b/>
        </w:rPr>
        <w:t>Адресная программа по переселению граждан в рамках Соглашения о сотрудничестве между Правительством округа и ЗАО «СИБУР-ХОЛДИНГ» на 2011-2012 годы, утвержденная постановлением администрации от 13.12.2011 № 286-па (с изм. от 11.04.2012 №80-па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i/>
        </w:rPr>
        <w:tab/>
        <w:t xml:space="preserve">Координатор: </w:t>
      </w:r>
      <w:r>
        <w:rPr/>
        <w:t>Управление по жилищным вопросам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 xml:space="preserve">, всего по программе запланировано на 2012 год  100 000,0 тыс. рублей, средства ЗАО «СИБУР-ХОЛДИНГ. </w:t>
      </w:r>
    </w:p>
    <w:p>
      <w:pPr>
        <w:pStyle w:val="Style19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Объем исполнения</w:t>
      </w:r>
      <w:r>
        <w:rPr>
          <w:rFonts w:cs="Times New Roman" w:ascii="Times New Roman" w:hAnsi="Times New Roman"/>
          <w:sz w:val="24"/>
          <w:szCs w:val="24"/>
        </w:rPr>
        <w:t xml:space="preserve"> составил 84 446,6 тыс. рублей за счет переходящих остатков прошлого года (84,4 % к плану на 2012 год по программе или 42,6% к общей сумме  по бюджету)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97"/>
        <w:gridCol w:w="5863"/>
      </w:tblGrid>
      <w:tr>
        <w:trPr>
          <w:trHeight w:val="6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жилых помещений в многоквартирных жилых домах для переселения граждан, предоставление выкупной стоимости за изымаемые жилые помещения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изведена выплата выкупной стоимости за 5 жилых помещений. Профинансировано долевое строительство 5-19 на сумму 55 000,0 тыс. рублей на приобретение 31 жилого помещения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ие жилищных условий граждан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ирование не предусмотрено программными мероприятиями, реализовано право 5 семьями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непригодного жилищного фонда (домов)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факту расселения дом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1. Адресная программа муниципального образования городской округ город Пыть-Ях по проведению капитального ремонта многоквартирных домов на 2012 год, утверждена постановлением администрации города от 15.03.2012 № 61-па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Координатор: Управление по ЖКК, транспорту и дорогам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3 474,7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федеральный бюджет – 6 400,5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бюджет автономного округа – 4 461,0  тыс. рубле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1 939,5  тыс. рублей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привлеченные внебюджетные средства – 673,7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составил 12 801,1 тыс. рублей (95,0 % к плану на 2012 год по программе или 100% к общей сумме по бюджету), в том числе средства федерального бюджета – 6 400,5 тыс. рублей, окружного бюджета – 4 461,0 тыс. рублей и местного бюджета – 1 939,6 тыс. рублей.</w:t>
      </w:r>
    </w:p>
    <w:p>
      <w:pPr>
        <w:pStyle w:val="Normal"/>
        <w:ind w:firstLine="708"/>
        <w:jc w:val="both"/>
        <w:rPr/>
      </w:pPr>
      <w:r>
        <w:rPr/>
        <w:t>В рамках адресной программы доля софинансирования собственников помещений составляет 673,7 тыс. рублей, всем собственникам помещений выставлены счета на оплату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6660"/>
      </w:tblGrid>
      <w:tr>
        <w:trPr>
          <w:trHeight w:val="8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ыть-Ях, </w:t>
            </w:r>
          </w:p>
          <w:p>
            <w:pPr>
              <w:pStyle w:val="Normal"/>
              <w:jc w:val="both"/>
              <w:rPr/>
            </w:pPr>
            <w:r>
              <w:rPr/>
              <w:t>1 мкр., дом 2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о соглашение с управляющей компанией ООО ИПФ "Промэнергосервис" о предоставлении субсидии на капитальный ремонт многоквартирного дома. Средства федерального, окружного, местного бюджетов перечислены на спец. счет управляющей компании. Проведен конкурс по отбору подрядчика - победитель ООО "Скиф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ыть-Ях, </w:t>
            </w:r>
          </w:p>
          <w:p>
            <w:pPr>
              <w:pStyle w:val="Normal"/>
              <w:jc w:val="both"/>
              <w:rPr/>
            </w:pPr>
            <w:r>
              <w:rPr/>
              <w:t>1 мкр., дом 3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о соглашение с управляющей компанией ООО ИПФ "Промэнергосервис" о предоставлении субсидии на капитальный ремонт многоквартирного дома. Средства федерального, окружного, местного бюджетов перечислены на спец. счет управляющей компании. Проведен конкурс по отбору подрядчика - победитель ООО СПК "Консоль"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ыть-Ях, </w:t>
            </w:r>
          </w:p>
          <w:p>
            <w:pPr>
              <w:pStyle w:val="Normal"/>
              <w:jc w:val="both"/>
              <w:rPr/>
            </w:pPr>
            <w:r>
              <w:rPr/>
              <w:t>1 мкр., дом 4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о соглашение с управляющей компанией ООО ИПФ "Промэнергосервис" о предоставлении субсидии на капитальный ремонт многоквартирного дома. Средства федерального, окружного, местного бюджетов перечислены на спец. счет управляющей компании. Проведен конкурс по отбору подрядчика - победитель ООО СПК "Консоль"</w:t>
            </w:r>
          </w:p>
        </w:tc>
      </w:tr>
      <w:tr>
        <w:trPr>
          <w:trHeight w:val="1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ыть-Ях, </w:t>
            </w:r>
          </w:p>
          <w:p>
            <w:pPr>
              <w:pStyle w:val="Normal"/>
              <w:jc w:val="both"/>
              <w:rPr/>
            </w:pPr>
            <w:r>
              <w:rPr/>
              <w:t>1 мкр., дом 8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о соглашение с управляющей компанией ООО ИПФ "Промэнергосервис" о предоставлении субсидии на капитальный ремонт многоквартирного дома. Средства федерального, окружного, местного бюджетов перечислены на спец. счет управляющей компании. Проведен конкурс по отбору подрядчика - победитель ООО "Скиф"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  <w:t>Оценка достигнутых целевых показателей адресной программы будет произведена по завершению работ по капитальному ремонт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2. Целевая программа «Страховая защита имущества, находящегося в собственности муниципального образования городской округ город Пыть-Ях от чрезвычайных ситуаций природного и техногогенного характера на 2012-2014 годы и на период до 2016 года», утвержденная постановлением администрации от 16.07.2012 № 156-па</w:t>
      </w:r>
    </w:p>
    <w:p>
      <w:pPr>
        <w:pStyle w:val="Normal"/>
        <w:jc w:val="both"/>
        <w:rPr/>
      </w:pPr>
      <w:r>
        <w:rPr>
          <w:i/>
        </w:rPr>
        <w:tab/>
        <w:t xml:space="preserve">Координатор: </w:t>
      </w:r>
      <w:r>
        <w:rPr/>
        <w:t>Управление по муниципальному имуществу.</w:t>
      </w:r>
    </w:p>
    <w:p>
      <w:pPr>
        <w:pStyle w:val="Normal"/>
        <w:ind w:firstLine="708"/>
        <w:jc w:val="both"/>
        <w:rPr/>
      </w:pPr>
      <w:r>
        <w:rPr>
          <w:i/>
          <w:iCs/>
        </w:rPr>
        <w:t>Объём и источники финансирования Программы</w:t>
      </w:r>
      <w:r>
        <w:rPr/>
        <w:t>, всего по программе запланировано на 2012 год  13 667,0 тыс. рублей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rPr/>
      </w:pPr>
      <w:r>
        <w:rPr/>
        <w:t>бюджет автономного округа – 12 300,3 тыс. рублей;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ый бюджет – 1 366,7 тыс. рублей.</w:t>
      </w:r>
    </w:p>
    <w:p>
      <w:pPr>
        <w:pStyle w:val="Normal"/>
        <w:ind w:firstLine="720"/>
        <w:jc w:val="both"/>
        <w:rPr/>
      </w:pPr>
      <w:r>
        <w:rPr/>
        <w:t>Объем исполнения составил 230,5 тыс. рублей (1,7 % к плану на 2012 год по программе или 8,5 % к общей сумме по бюджету), средства местного бюджета.</w:t>
      </w:r>
    </w:p>
    <w:p>
      <w:pPr>
        <w:pStyle w:val="Normal"/>
        <w:ind w:firstLine="720"/>
        <w:jc w:val="both"/>
        <w:rPr/>
      </w:pPr>
      <w:r>
        <w:rPr/>
        <w:t>Информация о проведенных мероприятиях приведена в таблиц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400"/>
      </w:tblGrid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  <w:t>№№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  <w:br/>
              <w:t>мероприятий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</w:t>
              <w:br/>
              <w:t>мероприятия, причина невыполнения или неполного выполнения мероприятия</w:t>
            </w:r>
          </w:p>
        </w:tc>
      </w:tr>
      <w:tr>
        <w:trPr>
          <w:trHeight w:val="10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ование муниципального имущества г. Пыть-Ях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 соответствии с  муниципальным контрактом на оказание услуг по страхованию муниципального имущества города Пыть-Яха от 03.08.2012г. № 1, стоимость услуг составила: за счет средств местного бюджета 230,5 тыс. рублей, за счет средств округа -  2074,1 тыс. рублей. В связи с этим изменения в программу будут внесены в 4 кв. 2012г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ассовый расход составил  230,5 тыс. рублей, или  10 %. Оплата  страховой премии в размере 90 % будет произведена в  октябре 2012г. (дебет-нота от 08.10.2012г № 94-И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Сведения о соответствии фактических показателей</w:t>
      </w:r>
    </w:p>
    <w:p>
      <w:pPr>
        <w:pStyle w:val="Normal"/>
        <w:ind w:left="360" w:hanging="0"/>
        <w:jc w:val="center"/>
        <w:rPr/>
      </w:pPr>
      <w:r>
        <w:rPr/>
        <w:t>выполнения целевой программы показателям, установленным при утверждении программы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294"/>
        <w:gridCol w:w="1260"/>
        <w:gridCol w:w="1440"/>
        <w:gridCol w:w="3240"/>
      </w:tblGrid>
      <w:tr>
        <w:trPr>
          <w:trHeight w:val="58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п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Факт </w:t>
            </w:r>
            <w:r>
              <w:rPr/>
              <w:t>январь-сентябр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страховой защиты муниципального имущества от угроз природного и техногенного характера (тыс.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both"/>
              <w:rPr/>
            </w:pPr>
            <w:r>
              <w:rPr/>
              <w:t xml:space="preserve"> </w:t>
            </w:r>
            <w:r>
              <w:rPr/>
              <w:t xml:space="preserve">За отчетный период 2012 году застраховано 193 тыс. кв.м. на общую  сумму </w:t>
            </w:r>
          </w:p>
          <w:p>
            <w:pPr>
              <w:pStyle w:val="Normal"/>
              <w:ind w:left="-108" w:hanging="0"/>
              <w:jc w:val="both"/>
              <w:rPr>
                <w:bCs/>
              </w:rPr>
            </w:pPr>
            <w:r>
              <w:rPr/>
              <w:t xml:space="preserve">  </w:t>
            </w:r>
            <w:r>
              <w:rPr/>
              <w:t>2 304,6 тыс. рублей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мещение материального ущерба, причиненного муниципальному образованию от чрезвычайных ситуаций природного и техногенного характера </w:t>
            </w:r>
          </w:p>
          <w:p>
            <w:pPr>
              <w:pStyle w:val="Normal"/>
              <w:jc w:val="both"/>
              <w:rPr/>
            </w:pPr>
            <w:r>
              <w:rPr/>
              <w:t>( в 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Реализация мероприятий </w:t>
      </w:r>
      <w:r>
        <w:rPr>
          <w:b/>
        </w:rPr>
        <w:t>по программе «Повышение эффективности бюджетных расходов муниципального образования городского округа города Пыть-Ях на период до 2013 года»,</w:t>
      </w:r>
      <w:r>
        <w:rPr/>
        <w:t xml:space="preserve"> утвержденной постановлением администрации города от 14.09.2011 № 180-па осуществляется за счет основной деятельности исполнителей или в рамках других утвержденных программ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bCs/>
        </w:rPr>
        <w:t xml:space="preserve">Основной целью программы является повышение эффективности бюджетных расходов в муниципальном образовании; </w:t>
      </w:r>
      <w:r>
        <w:rPr/>
        <w:t>создание правовых и финансовых условий для повышения результативности выполнения муниципальных функций, обеспечения потребностей населения и организаций в муниципальных услугах, увеличению их доступности и качества.</w:t>
      </w:r>
    </w:p>
    <w:p>
      <w:pPr>
        <w:pStyle w:val="Normal"/>
        <w:rPr/>
      </w:pPr>
      <w:r>
        <w:rPr/>
        <w:t>Задачи программ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Обеспечение долгосрочной сбалансированности и устойчивости бюджета муниципального образования городской округ город Пыть-Я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Внедрение программно-целевых принципов организации деятельности органов местного самоупра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/>
      </w:pPr>
      <w:r>
        <w:rPr/>
        <w:t xml:space="preserve"> </w:t>
      </w:r>
      <w:r>
        <w:rPr/>
        <w:t>Повышение эффективности оказания муниципальных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/>
        <w:t xml:space="preserve"> </w:t>
      </w:r>
      <w:r>
        <w:rPr/>
        <w:t>Повышение эффективности использования энергетических ресурсов бюджетным сектор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540" w:leader="none"/>
        </w:tabs>
        <w:ind w:left="540" w:hanging="540"/>
        <w:jc w:val="both"/>
        <w:rPr>
          <w:b/>
          <w:b/>
          <w:bCs/>
        </w:rPr>
      </w:pPr>
      <w:r>
        <w:rPr/>
        <w:t xml:space="preserve"> </w:t>
      </w:r>
      <w:r>
        <w:rPr/>
        <w:t>Развитие информационной системы управления муниципальными финансами.</w:t>
      </w:r>
    </w:p>
    <w:p>
      <w:pPr>
        <w:pStyle w:val="Normal"/>
        <w:jc w:val="both"/>
        <w:rPr/>
      </w:pPr>
      <w:r>
        <w:rPr/>
        <w:t>За отчетный период 2012 года, в целях реализации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/>
        <w:t xml:space="preserve">п. 2.1 задачи 2 – в рамках совершенствования нормативно правовой базы городского округа с целью внедрения программно-целевых принципов бюджетного планирования принято постановление администрации города Пыть – Яха от  19.07.2010 № 129-па (с изм. от 16.11.2010 № 217-па, от 21.03.2011 № 57-па, от 13.02.2012 № 37-па, от 27.08.2012 №198-па, от 06.09.2012 №209-па). На основании данного постановления на территории муниципального образования действует 33 программа с общим объёмов бюджетных ассигнований 1 475 430,0 тыс. рублей, что составляет 43,69% от общей суммы расходов предусмотренных в бюджете на 2012 год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/>
        <w:t>п. 2.1 задачи 2 – в целях реализации программно-целевых принципов планирования бюджета подготовлены проекты нормативно – правовых актов на 2012-2014 годы по переводу текущих расходов на содержание учреждений в рамки ведомственных целевых програм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435"/>
        <w:jc w:val="both"/>
        <w:rPr/>
      </w:pPr>
      <w:r>
        <w:rPr/>
        <w:t>п.4.1 задачи 4 – в соответствии с целевой программы «Энергосбережение и повышение энергетической эффективности на 2011-2013 годы» заключен и оплачен в полном объёме муниципальный контракт от 26.12.2011 № 69542-01 на выполнение работ по установке узлов учета тепловой энергии, холодного и горячего водоснабжения на объектах муниципальной собственности (учреждений социальной сферы) на сумму 2 027,7 тыс. рублей. Работы выполняются в пределах  поступивших средств из вышестоящих бюджетов;</w:t>
      </w:r>
    </w:p>
    <w:p>
      <w:pPr>
        <w:pStyle w:val="Normal"/>
        <w:numPr>
          <w:ilvl w:val="0"/>
          <w:numId w:val="4"/>
        </w:numPr>
        <w:autoSpaceDE w:val="false"/>
        <w:ind w:left="0" w:firstLine="435"/>
        <w:jc w:val="both"/>
        <w:rPr/>
      </w:pPr>
      <w:r>
        <w:rPr/>
        <w:t>п.5.1 задачи 5 – в рамках программы «Информационное общество Югры» на 2011-2013 годы, в целях внедрения механизма БОРа, в рамках заключенного муниципального контракта на выполнение работ по модернизации автоматизированной системы в части внедрения механизмов бюджетирования, ориентированного на результат от 30.11.2011 года, произведена установка модернизированной системы АС «Бюджет», в части функционала, автоматизирующие  процессы планирования расходной части бюджета, проведено обучение специалистов по вопрос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ормирование и ведение индикативного плана деятельности главных распорядителей средств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планирование объемов бюджетных ассигнований расходной части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ормирование финансовое обеспечение и мониторинг исполнения муниципальных заданий на оказание муниципальных услу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формирование Решения о бюджете и внесения поправок к нему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</w:t>
      </w:r>
    </w:p>
    <w:p>
      <w:pPr>
        <w:pStyle w:val="TextBody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управления по экономике</w:t>
        <w:tab/>
        <w:tab/>
        <w:t xml:space="preserve">                                                                 Е.А. Антоненко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rPr/>
      </w:pPr>
      <w:r>
        <w:rPr>
          <w:szCs w:val="24"/>
        </w:rPr>
        <w:t xml:space="preserve">Бунак  46 55 82 </w:t>
      </w:r>
    </w:p>
    <w:sectPr>
      <w:footerReference w:type="default" r:id="rId7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38"/>
        </w:tabs>
        <w:ind w:left="738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D Viewer Font;Consolas" w:hAnsi="SD Viewer Font;Consolas" w:cs="SD Viewer Font;Consolas"/>
      <w:color w:val="00000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D Viewer Font;Consolas" w:hAnsi="SD Viewer Font;Consolas" w:cs="SD Viewer Font;Consola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+ По ширине"/>
    <w:basedOn w:val="Normal"/>
    <w:qFormat/>
    <w:pPr>
      <w:tabs>
        <w:tab w:val="clear" w:pos="708"/>
        <w:tab w:val="left" w:pos="720" w:leader="none"/>
      </w:tabs>
      <w:spacing w:before="0" w:after="40"/>
      <w:ind w:firstLine="708"/>
      <w:jc w:val="both"/>
    </w:pPr>
    <w:rPr/>
  </w:style>
  <w:style w:type="paragraph" w:styleId="9">
    <w:name w:val=" Знак Знак9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Стиль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enad.ru/obuchajuschie_programmy/ekologija_i_ekobezopasnost/obespechenie_ekologicheskoj_bezopasnosti_pri_rabotax_v_oblasti_obraschenija_s_opasnymi_otxodami?data_id=2220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55:00Z</dcterms:created>
  <dc:creator>kolisnik</dc:creator>
  <dc:description/>
  <cp:keywords/>
  <dc:language>en-US</dc:language>
  <cp:lastModifiedBy>User</cp:lastModifiedBy>
  <cp:lastPrinted>2012-10-25T16:34:00Z</cp:lastPrinted>
  <dcterms:modified xsi:type="dcterms:W3CDTF">2012-10-25T11:38:00Z</dcterms:modified>
  <cp:revision>1295</cp:revision>
  <dc:subject/>
  <dc:title>Пояснительная записка по муниципальным и ведомственным целевым программам муниципального образования городской округ Пыть-Ях п</dc:title>
</cp:coreProperties>
</file>